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/>
      </w:pPr>
      <w:r>
        <w:rPr>
          <w:rFonts w:cs="Arial" w:ascii="Arial" w:hAnsi="Arial"/>
          <w:b w:val="false"/>
          <w:bCs w:val="false"/>
          <w:color w:val="000080"/>
          <w:sz w:val="56"/>
          <w:lang w:val="en-GB"/>
        </w:rPr>
        <w:t xml:space="preserve">Privacy </w:t>
      </w:r>
      <w:r>
        <w:rPr>
          <w:rFonts w:cs="Arial" w:ascii="Arial" w:hAnsi="Arial"/>
          <w:b w:val="false"/>
          <w:bCs w:val="false"/>
          <w:color w:val="000080"/>
          <w:sz w:val="56"/>
        </w:rPr>
        <w:t>D.Lgs</w:t>
      </w:r>
      <w:r>
        <w:rPr>
          <w:rFonts w:cs="Arial" w:ascii="Arial" w:hAnsi="Arial"/>
          <w:b w:val="false"/>
          <w:bCs w:val="false"/>
          <w:color w:val="000080"/>
          <w:sz w:val="56"/>
          <w:lang w:val="en-GB"/>
        </w:rPr>
        <w:t xml:space="preserve">. 196.03 </w:t>
      </w:r>
    </w:p>
    <w:p>
      <w:pPr>
        <w:pStyle w:val="Heading2"/>
        <w:keepNext w:val="false"/>
        <w:widowControl w:val="false"/>
        <w:jc w:val="center"/>
        <w:rPr/>
      </w:pPr>
      <w:r>
        <w:rPr>
          <w:rFonts w:cs="Arial" w:ascii="Arial" w:hAnsi="Arial"/>
          <w:b w:val="false"/>
          <w:bCs w:val="false"/>
          <w:color w:val="800000"/>
          <w:sz w:val="20"/>
        </w:rPr>
        <w:t xml:space="preserve">Versione 0.1.3 del 25 marzo 2006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Privacy D.Lgs. 196.03 è una raccolta di files che agevola la predisposizione e la redazione della documentazione necessaria a dimostrare l’avvenuto adeguamento alle misure minime di sicurezza previste dal Decreto Legislativo n. 196 del 30 giugno 2003 e dall’allegato Disciplinare tecnico.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b w:val="false"/>
          <w:bCs w:val="false"/>
          <w:sz w:val="20"/>
        </w:rPr>
        <w:t xml:space="preserve">Privacy D.Lgs. 196.03 è scaricabile a pagamento dal sito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www.fiscoetasse.com</w:t>
        </w:r>
      </w:hyperlink>
      <w:r>
        <w:rPr>
          <w:rFonts w:cs="Arial" w:ascii="Arial" w:hAnsi="Arial"/>
          <w:b w:val="false"/>
          <w:bCs w:val="false"/>
          <w:sz w:val="20"/>
        </w:rPr>
        <w:t xml:space="preserve">.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Contenuto della cartel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ck list adempimenti Privac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eda Raccolta Da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e e consensi (a seconda delle varie esigenze e/o preferenze)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Privacy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Privacy Abbreviata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e Consenso Privacy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e Consenso Privacy Dipendenti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enso Privac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ttera di nomina del Responsabile del trattamen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ttera di nomina del Responsabile della gest.ne e manut.ne degli strumenti informatic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ttera di nomina dell’Incaricato alle copie di sicurezz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ttera di nomina dell’Incaricato del trattamen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umento Programmatico sulla Sicurezza (D.P.S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dulo assegnazione password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dulo cambio password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ocertificazione di conform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chiarazione di conform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Istanza </w:t>
      </w:r>
      <w:r>
        <w:rPr>
          <w:rFonts w:cs="Arial" w:ascii="Arial" w:hAnsi="Arial"/>
          <w:i/>
          <w:iCs/>
          <w:sz w:val="20"/>
        </w:rPr>
        <w:t>ex</w:t>
      </w:r>
      <w:r>
        <w:rPr>
          <w:rFonts w:cs="Arial" w:ascii="Arial" w:hAnsi="Arial"/>
          <w:sz w:val="20"/>
        </w:rPr>
        <w:t xml:space="preserve"> art. 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ademecum adempimenti Privac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umenti in caso di videosorveglianz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ocumento sull'Attività di Videosorveglianza (D.A.V.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Avviso videosorveglianza per rilevazione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Avviso videosorveglianza per registrazione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Lettera di nomina del Responsabile della videosorveglianza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ttera di nomina dell'Incaricato della videosorveglianz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Struttura dei fil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la singolarità e peculiarità di ogni singolo Titolare del trattamento dei dati, con la modulistica in oggetto si è voluto predisporre dei documenti uniformi nella forma, ma completamente personalizzabili (i files non sono protetti) in base delle proprie generiche e/o particolari esigenz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ti i documenti, ad esclusione del D.P.S. devono essere stampati su carta intestata, o perlomeno “intestati” con i dati anagrafici principali del Titolare (Ragione sociale e/o Cognome e Nome, Indirizzo, Codice Fiscale e Partita I.V.A.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er rendere più facile la compilazione dei documenti, all’interno dei relativi testi, sono stati inseriti dei campi (una sorta di guida) con sfondo di colore azzurro e con indicato cosa digitare all’interno degli stessi, per far ciò basta posizionarsi sul campo stesso e digitare i relativi dati. Oltre a ciò, in particolari punti del testo, sono presenti dei commenti contenenti avvertenze, suggerimenti ed eventuali alternative per la cui visualizzazione basta posizionare il mouse sopra il testo evidenziato in giallo o fare doppio click sulla sigla </w:t>
      </w:r>
      <w:r>
        <w:rPr>
          <w:rFonts w:cs="Arial" w:ascii="Arial" w:hAnsi="Arial"/>
          <w:color w:val="FF0000"/>
          <w:sz w:val="16"/>
        </w:rPr>
        <w:t>[EF..]</w:t>
      </w:r>
      <w:r>
        <w:rPr>
          <w:rFonts w:cs="Arial" w:ascii="Arial" w:hAnsi="Arial"/>
          <w:sz w:val="20"/>
        </w:rPr>
        <w:t xml:space="preserve"> che è presente alla fine del testo evidenziato (tale formattazione non comparirà in fase di stampa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vvertenze general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files sono in Word 2000 e hanno un’estensione .dot, ovvero sono dei modelli di Word, cioè ad ogni loro apertura compariranno sempre come sono stati creati (venduti e/o forniti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rico Fornasett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tore Commercialista in Vicenza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coetass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7:00Z</dcterms:created>
  <dc:creator>Enrico Fornasetti</dc:creator>
  <dc:description/>
  <cp:keywords/>
  <dc:language>en-US</dc:language>
  <cp:lastModifiedBy>Enrico Fornasetti</cp:lastModifiedBy>
  <dcterms:modified xsi:type="dcterms:W3CDTF">2006-03-25T13:42:00Z</dcterms:modified>
  <cp:revision>18</cp:revision>
  <dc:subject/>
  <dc:title>Presentazione MODELLI Privacy D.Lgs. 196.03</dc:title>
</cp:coreProperties>
</file>