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none"/>
        </w:tabs>
        <w:spacing w:before="0" w:after="60"/>
        <w:jc w:val="right"/>
        <w:rPr>
          <w:rFonts w:ascii="Garamond" w:hAnsi="Garamond" w:cs="Arial"/>
          <w:smallCaps/>
          <w:sz w:val="16"/>
          <w:szCs w:val="16"/>
        </w:rPr>
      </w:pPr>
      <w:r>
        <w:rPr>
          <w:rFonts w:eastAsia="Garamond" w:cs="Arial" w:ascii="Garamond" w:hAnsi="Garamond"/>
          <w:smallCaps/>
          <w:sz w:val="16"/>
          <w:szCs w:val="16"/>
        </w:rPr>
        <w:t xml:space="preserve"> </w:t>
      </w:r>
      <w:r>
        <w:rPr>
          <w:rFonts w:eastAsia="Garamond" w:cs="Arial" w:ascii="Garamond" w:hAnsi="Garamond"/>
          <w:smallCaps/>
          <w:sz w:val="16"/>
          <w:szCs w:val="16"/>
          <w:bdr w:val="single" w:sz="4" w:space="0" w:color="808080"/>
        </w:rPr>
        <w:t xml:space="preserve"> </w:t>
      </w:r>
      <w:r>
        <w:rPr>
          <w:rFonts w:cs="Arial" w:ascii="Garamond" w:hAnsi="Garamond"/>
          <w:smallCaps/>
          <w:sz w:val="16"/>
          <w:szCs w:val="16"/>
          <w:bdr w:val="single" w:sz="4" w:space="0" w:color="808080"/>
        </w:rPr>
        <w:t>nir-ctr 2/doc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67" w:hRule="atLeast"/>
        </w:trPr>
        <w:tc>
          <w:tcPr>
            <w:tcW w:w="10380" w:type="dxa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rFonts w:cs="Arial" w:ascii="Garamond" w:hAnsi="Garamond"/>
                <w:sz w:val="24"/>
                <w:szCs w:val="24"/>
              </w:rPr>
              <w:drawing>
                <wp:inline distT="0" distB="0" distL="0" distR="0">
                  <wp:extent cx="207200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998220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</w:trPr>
        <w:tc>
          <w:tcPr>
            <w:tcW w:w="10380" w:type="dxa"/>
            <w:tcBorders>
              <w:left w:val="single" w:sz="18" w:space="0" w:color="808080"/>
              <w:right w:val="single" w:sz="18" w:space="0" w:color="80808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b/>
                <w:b/>
                <w:sz w:val="44"/>
                <w:szCs w:val="44"/>
              </w:rPr>
            </w:pPr>
            <w:r>
              <w:rPr>
                <w:rFonts w:cs="Arial" w:ascii="Garamond" w:hAnsi="Garamond"/>
                <w:b/>
                <w:sz w:val="44"/>
                <w:szCs w:val="44"/>
              </w:rPr>
              <w:t>Commissione Tributaria</w:t>
            </w:r>
          </w:p>
        </w:tc>
      </w:tr>
      <w:tr>
        <w:trPr>
          <w:trHeight w:val="577" w:hRule="atLeast"/>
        </w:trPr>
        <w:tc>
          <w:tcPr>
            <w:tcW w:w="10380" w:type="dxa"/>
            <w:tcBorders>
              <w:left w:val="single" w:sz="1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12" w:leader="none"/>
                <w:tab w:val="left" w:pos="6832" w:leader="none"/>
              </w:tabs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Regionale/di 2° Grado di _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32"/>
                <w:u w:val="single"/>
                <w:b/>
                <w:szCs w:val="32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b/>
                <w:color w:val="000080"/>
                <w:sz w:val="32"/>
                <w:szCs w:val="32"/>
                <w:u w:val="single"/>
                <w:lang w:val="en-US" w:eastAsia="en-US"/>
              </w:rPr>
            </w:r>
            <w:r>
              <w:rPr>
                <w:sz w:val="32"/>
                <w:u w:val="single"/>
                <w:b/>
                <w:szCs w:val="32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b/>
                <w:color w:val="000080"/>
                <w:sz w:val="32"/>
                <w:szCs w:val="32"/>
                <w:u w:val="single"/>
                <w:lang w:val="en-US" w:eastAsia="en-US"/>
              </w:rPr>
              <w:t>INSERIRE COMMISSIONE</w:t>
            </w:r>
            <w:r>
              <w:rPr>
                <w:rFonts w:cs="Arial" w:ascii="Garamond" w:hAnsi="Garamond"/>
                <w:b/>
                <w:color w:val="000080"/>
                <w:sz w:val="32"/>
                <w:szCs w:val="32"/>
                <w:u w:val="single"/>
                <w:lang w:val="en-US" w:eastAsia="en-US"/>
              </w:rPr>
            </w:r>
            <w:r>
              <w:rPr>
                <w:sz w:val="32"/>
                <w:u w:val="single"/>
                <w:b/>
                <w:szCs w:val="32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_ </w:t>
            </w:r>
            <w:r>
              <w:rPr>
                <w:rFonts w:cs="Arial" w:ascii="Garamond" w:hAnsi="Garamond"/>
                <w:sz w:val="16"/>
                <w:szCs w:val="16"/>
              </w:rPr>
              <w:t>max 30 caratteri</w:t>
            </w:r>
          </w:p>
        </w:tc>
      </w:tr>
      <w:tr>
        <w:trPr>
          <w:trHeight w:val="431" w:hRule="atLeast"/>
        </w:trPr>
        <w:tc>
          <w:tcPr>
            <w:tcW w:w="10380" w:type="dxa"/>
            <w:tcBorders>
              <w:left w:val="single" w:sz="18" w:space="0" w:color="808080"/>
              <w:right w:val="single" w:sz="18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rFonts w:cs="Arial" w:ascii="Garamond" w:hAnsi="Garamond"/>
                <w:b/>
                <w:sz w:val="48"/>
                <w:szCs w:val="48"/>
              </w:rPr>
              <w:t>Nota di iscrizione a ruolo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mallCaps/>
                <w:sz w:val="24"/>
                <w:szCs w:val="24"/>
              </w:rPr>
            </w:pPr>
            <w:r>
              <w:rPr>
                <w:rFonts w:cs="Arial" w:ascii="Garamond" w:hAnsi="Garamond"/>
                <w:smallCaps/>
                <w:sz w:val="24"/>
                <w:szCs w:val="24"/>
              </w:rPr>
              <w:t>da compilare in stampatello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4"/>
                <w:szCs w:val="24"/>
                <w:lang w:val="en-GB"/>
              </w:rPr>
            </w:pPr>
            <w:r>
              <w:rPr>
                <w:rFonts w:cs="Arial" w:ascii="Garamond" w:hAnsi="Garamond"/>
                <w:sz w:val="24"/>
                <w:szCs w:val="24"/>
                <w:lang w:val="en-GB"/>
              </w:rPr>
              <w:t>(art. 22, comma 1, D.Lgs. n. 546/92)</w:t>
            </w:r>
          </w:p>
        </w:tc>
      </w:tr>
      <w:tr>
        <w:trPr>
          <w:trHeight w:val="675" w:hRule="atLeast"/>
        </w:trPr>
        <w:tc>
          <w:tcPr>
            <w:tcW w:w="10380" w:type="dxa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PONENTE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022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0" w:name="__Fieldmark__1_1887131608"/>
            <w:bookmarkStart w:id="1" w:name="__Fieldmark__1_1887131608"/>
            <w:bookmarkEnd w:id="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Contribuente                 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" w:name="__Fieldmark__2_1887131608"/>
            <w:bookmarkStart w:id="3" w:name="__Fieldmark__2_1887131608"/>
            <w:bookmarkEnd w:id="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Ente impositore/Società di riscossione</w:t>
            </w:r>
          </w:p>
        </w:tc>
      </w:tr>
    </w:tbl>
    <w:p>
      <w:pPr>
        <w:pStyle w:val="Normal"/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360"/>
        <w:gridCol w:w="360"/>
        <w:gridCol w:w="360"/>
        <w:gridCol w:w="2310"/>
      </w:tblGrid>
      <w:tr>
        <w:trPr>
          <w:trHeight w:val="367" w:hRule="atLeast"/>
        </w:trPr>
        <w:tc>
          <w:tcPr>
            <w:tcW w:w="10380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Richiesta di iscrizione al Registro Generale degli Appelli per</w:t>
            </w:r>
            <w:r>
              <w:rPr>
                <w:rFonts w:cs="Arial" w:ascii="Garamond" w:hAnsi="Garamond"/>
                <w:sz w:val="28"/>
                <w:szCs w:val="28"/>
              </w:rPr>
              <w:t>:</w:t>
            </w:r>
          </w:p>
        </w:tc>
      </w:tr>
      <w:tr>
        <w:trPr>
          <w:trHeight w:val="2057" w:hRule="atLeast"/>
        </w:trPr>
        <w:tc>
          <w:tcPr>
            <w:tcW w:w="10380" w:type="dxa"/>
            <w:gridSpan w:val="5"/>
            <w:tcBorders>
              <w:left w:val="single" w:sz="18" w:space="0" w:color="80808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before="0" w:after="240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" w:name="__Fieldmark__3_1887131608"/>
            <w:bookmarkStart w:id="5" w:name="__Fieldmark__3_1887131608"/>
            <w:bookmarkEnd w:id="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in appell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" w:name="__Fieldmark__4_1887131608"/>
            <w:bookmarkStart w:id="7" w:name="__Fieldmark__4_1887131608"/>
            <w:bookmarkEnd w:id="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in appello incidentale</w:t>
            </w:r>
          </w:p>
          <w:p>
            <w:pPr>
              <w:pStyle w:val="Normal"/>
              <w:tabs>
                <w:tab w:val="clear" w:pos="708"/>
                <w:tab w:val="left" w:pos="5442" w:leader="none"/>
              </w:tabs>
              <w:spacing w:before="0" w:after="24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" w:name="__Fieldmark__5_1887131608"/>
            <w:bookmarkStart w:id="9" w:name="__Fieldmark__5_1887131608"/>
            <w:bookmarkEnd w:id="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in appello per ottemperanz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" w:name="__Fieldmark__6_1887131608"/>
            <w:bookmarkStart w:id="11" w:name="__Fieldmark__6_1887131608"/>
            <w:bookmarkEnd w:id="1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in appello per riassunzione</w:t>
            </w:r>
          </w:p>
          <w:p>
            <w:pPr>
              <w:pStyle w:val="Normal"/>
              <w:tabs>
                <w:tab w:val="clear" w:pos="708"/>
                <w:tab w:val="left" w:pos="4542" w:leader="none"/>
              </w:tabs>
              <w:spacing w:before="0" w:after="240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" w:name="__Fieldmark__7_1887131608"/>
            <w:bookmarkStart w:id="13" w:name="__Fieldmark__7_1887131608"/>
            <w:bookmarkEnd w:id="1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orso in appello per revocazion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" w:name="__Fieldmark__8_1887131608"/>
            <w:bookmarkStart w:id="15" w:name="__Fieldmark__8_1887131608"/>
            <w:bookmarkEnd w:id="1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Richiesta provvedimenti cautelari (sequestro – ipoteca)</w:t>
            </w:r>
          </w:p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" w:name="__Fieldmark__9_1887131608"/>
            <w:bookmarkStart w:id="17" w:name="__Fieldmark__9_1887131608"/>
            <w:bookmarkEnd w:id="1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Altro </w:t>
            </w:r>
            <w:r>
              <w:rPr>
                <w:rFonts w:cs="Arial" w:ascii="Garamond" w:hAnsi="Garamond"/>
                <w:sz w:val="22"/>
                <w:szCs w:val="22"/>
              </w:rPr>
              <w:t>_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  <w:t>&lt; descrivi altro - max 60 caratteri &gt;</w: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</w:rPr>
              <w:t>_</w:t>
            </w:r>
            <w:r>
              <w:rPr>
                <w:rFonts w:cs="Arial" w:ascii="Garamond" w:hAnsi="Garamond"/>
                <w:sz w:val="16"/>
                <w:szCs w:val="16"/>
              </w:rPr>
              <w:t xml:space="preserve"> </w:t>
            </w:r>
          </w:p>
        </w:tc>
      </w:tr>
      <w:tr>
        <w:trPr>
          <w:trHeight w:val="1051" w:hRule="atLeast"/>
        </w:trPr>
        <w:tc>
          <w:tcPr>
            <w:tcW w:w="10380" w:type="dxa"/>
            <w:gridSpan w:val="5"/>
            <w:tcBorders>
              <w:top w:val="single" w:sz="4" w:space="0" w:color="000000"/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 w:before="60" w:after="60"/>
              <w:ind w:left="584" w:hanging="0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resentata istanza di sospensione sulle sanzion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" w:name="__Fieldmark__11_1887131608"/>
            <w:bookmarkStart w:id="19" w:name="__Fieldmark__11_1887131608"/>
            <w:bookmarkEnd w:id="1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" w:name="__Fieldmark__12_1887131608"/>
            <w:bookmarkStart w:id="21" w:name="__Fieldmark__12_1887131608"/>
            <w:bookmarkEnd w:id="2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no </w:t>
            </w:r>
          </w:p>
          <w:p>
            <w:pPr>
              <w:pStyle w:val="Normal"/>
              <w:tabs>
                <w:tab w:val="clear" w:pos="708"/>
                <w:tab w:val="left" w:pos="6882" w:leader="none"/>
              </w:tabs>
              <w:spacing w:before="60" w:after="60"/>
              <w:ind w:left="584" w:hanging="0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resentata richiesta di trattazione in pubblica udienz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" w:name="__Fieldmark__13_1887131608"/>
            <w:bookmarkStart w:id="23" w:name="__Fieldmark__13_1887131608"/>
            <w:bookmarkEnd w:id="2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" w:name="__Fieldmark__14_1887131608"/>
            <w:bookmarkStart w:id="25" w:name="__Fieldmark__14_1887131608"/>
            <w:bookmarkEnd w:id="2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no </w:t>
            </w:r>
          </w:p>
        </w:tc>
      </w:tr>
      <w:tr>
        <w:trPr>
          <w:trHeight w:val="428" w:hRule="atLeast"/>
        </w:trPr>
        <w:tc>
          <w:tcPr>
            <w:tcW w:w="6990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82" w:leader="none"/>
              </w:tabs>
              <w:ind w:left="582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umero allegati al ricorso in appel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82" w:leader="none"/>
              </w:tabs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0380" w:type="dxa"/>
            <w:gridSpan w:val="5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82" w:leader="none"/>
              </w:tabs>
              <w:snapToGrid w:val="false"/>
              <w:ind w:left="582" w:hanging="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40"/>
        <w:gridCol w:w="341"/>
        <w:gridCol w:w="340"/>
        <w:gridCol w:w="341"/>
        <w:gridCol w:w="341"/>
        <w:gridCol w:w="340"/>
        <w:gridCol w:w="341"/>
        <w:gridCol w:w="341"/>
        <w:gridCol w:w="340"/>
        <w:gridCol w:w="341"/>
        <w:gridCol w:w="340"/>
        <w:gridCol w:w="341"/>
        <w:gridCol w:w="341"/>
        <w:gridCol w:w="248"/>
        <w:gridCol w:w="341"/>
        <w:gridCol w:w="341"/>
        <w:gridCol w:w="600"/>
      </w:tblGrid>
      <w:tr>
        <w:trPr>
          <w:trHeight w:val="296" w:hRule="atLeast"/>
        </w:trPr>
        <w:tc>
          <w:tcPr>
            <w:tcW w:w="10347" w:type="dxa"/>
            <w:gridSpan w:val="18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bookmarkStart w:id="26" w:name="OLE_LINK4"/>
            <w:bookmarkStart w:id="27" w:name="OLE_LINK3"/>
            <w:bookmarkEnd w:id="26"/>
            <w:bookmarkEnd w:id="27"/>
            <w:r>
              <w:rPr>
                <w:rFonts w:cs="Arial" w:ascii="Garamond" w:hAnsi="Garamond"/>
                <w:b/>
                <w:sz w:val="24"/>
                <w:szCs w:val="24"/>
              </w:rPr>
              <w:t>VALORE DELLA CONTROVERSIA</w:t>
            </w:r>
          </w:p>
        </w:tc>
      </w:tr>
      <w:tr>
        <w:trPr>
          <w:trHeight w:val="396" w:hRule="atLeast"/>
        </w:trPr>
        <w:tc>
          <w:tcPr>
            <w:tcW w:w="10347" w:type="dxa"/>
            <w:gridSpan w:val="18"/>
            <w:tcBorders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rFonts w:cs="Arial" w:ascii="Garamond" w:hAnsi="Garamond"/>
                <w:sz w:val="24"/>
                <w:szCs w:val="24"/>
              </w:rPr>
              <w:t>Importo del tributo oggetto del contenzioso al netto degli interessi e delle sanzioni</w:t>
            </w:r>
          </w:p>
        </w:tc>
      </w:tr>
      <w:tr>
        <w:trPr>
          <w:trHeight w:val="391" w:hRule="atLeast"/>
        </w:trPr>
        <w:tc>
          <w:tcPr>
            <w:tcW w:w="4389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ur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10347" w:type="dxa"/>
            <w:gridSpan w:val="18"/>
            <w:tcBorders>
              <w:left w:val="single" w:sz="18" w:space="0" w:color="808080"/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Controversia di valore indeterminabile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8" w:name="__Fieldmark__33_1887131608"/>
            <w:bookmarkStart w:id="29" w:name="__Fieldmark__33_1887131608"/>
            <w:bookmarkEnd w:id="29"/>
            <w:r/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>
          <w:trHeight w:val="171" w:hRule="atLeast"/>
        </w:trPr>
        <w:tc>
          <w:tcPr>
            <w:tcW w:w="10347" w:type="dxa"/>
            <w:gridSpan w:val="18"/>
            <w:tcBorders>
              <w:top w:val="single" w:sz="4" w:space="0" w:color="000000"/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8"/>
                <w:szCs w:val="8"/>
                <w:u w:val="single"/>
              </w:rPr>
            </w:pPr>
            <w:r>
              <w:rPr>
                <w:rFonts w:cs="Arial" w:ascii="Garamond" w:hAnsi="Garamond"/>
                <w:sz w:val="8"/>
                <w:szCs w:val="8"/>
                <w:u w:val="single"/>
              </w:rPr>
            </w:r>
          </w:p>
        </w:tc>
      </w:tr>
      <w:tr>
        <w:trPr>
          <w:trHeight w:val="391" w:hRule="atLeast"/>
        </w:trPr>
        <w:tc>
          <w:tcPr>
            <w:tcW w:w="5410" w:type="dxa"/>
            <w:gridSpan w:val="4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mporto delle sanzioni (*)</w:t>
            </w:r>
          </w:p>
        </w:tc>
        <w:tc>
          <w:tcPr>
            <w:tcW w:w="102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ur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0347" w:type="dxa"/>
            <w:gridSpan w:val="18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*) importo di riferimento in caso di controversia avente per oggetto esclusivamente l’irrogazione di sanzioni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340"/>
        <w:gridCol w:w="265"/>
        <w:gridCol w:w="76"/>
        <w:gridCol w:w="340"/>
        <w:gridCol w:w="1022"/>
        <w:gridCol w:w="341"/>
        <w:gridCol w:w="341"/>
        <w:gridCol w:w="340"/>
        <w:gridCol w:w="341"/>
        <w:gridCol w:w="340"/>
        <w:gridCol w:w="341"/>
        <w:gridCol w:w="341"/>
        <w:gridCol w:w="248"/>
        <w:gridCol w:w="341"/>
        <w:gridCol w:w="341"/>
        <w:gridCol w:w="596"/>
      </w:tblGrid>
      <w:tr>
        <w:trPr>
          <w:trHeight w:val="329" w:hRule="atLeast"/>
        </w:trPr>
        <w:tc>
          <w:tcPr>
            <w:tcW w:w="10338" w:type="dxa"/>
            <w:gridSpan w:val="17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NTRIBUTO UNIFICATO</w:t>
            </w:r>
          </w:p>
        </w:tc>
      </w:tr>
      <w:tr>
        <w:trPr/>
        <w:tc>
          <w:tcPr>
            <w:tcW w:w="10338" w:type="dxa"/>
            <w:gridSpan w:val="17"/>
            <w:tcBorders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</w:tc>
      </w:tr>
      <w:tr>
        <w:trPr>
          <w:trHeight w:val="391" w:hRule="atLeast"/>
        </w:trPr>
        <w:tc>
          <w:tcPr>
            <w:tcW w:w="4384" w:type="dxa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MPORTO CONTRIBUTO UNIFICATO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ur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10338" w:type="dxa"/>
            <w:gridSpan w:val="17"/>
            <w:tcBorders>
              <w:left w:val="single" w:sz="18" w:space="0" w:color="80808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  <w:tr>
        <w:trPr>
          <w:trHeight w:val="313" w:hRule="atLeast"/>
        </w:trPr>
        <w:tc>
          <w:tcPr>
            <w:tcW w:w="10338" w:type="dxa"/>
            <w:gridSpan w:val="17"/>
            <w:tcBorders>
              <w:top w:val="single" w:sz="4" w:space="0" w:color="000000"/>
              <w:left w:val="single" w:sz="1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sz w:val="24"/>
                <w:szCs w:val="24"/>
                <w:u w:val="single"/>
              </w:rPr>
              <w:t xml:space="preserve">MODALITA’ ED ESTREMI DI PAGAMENTO </w:t>
            </w:r>
          </w:p>
        </w:tc>
      </w:tr>
      <w:tr>
        <w:trPr>
          <w:trHeight w:val="860" w:hRule="atLeast"/>
        </w:trPr>
        <w:tc>
          <w:tcPr>
            <w:tcW w:w="4989" w:type="dxa"/>
            <w:gridSpan w:val="3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hanging="0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0" w:name="__Fieldmark__52_1887131608"/>
            <w:bookmarkStart w:id="31" w:name="__Fieldmark__52_1887131608"/>
            <w:bookmarkEnd w:id="3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F23</w:t>
            </w:r>
          </w:p>
        </w:tc>
        <w:tc>
          <w:tcPr>
            <w:tcW w:w="5349" w:type="dxa"/>
            <w:gridSpan w:val="14"/>
            <w:tcBorders>
              <w:top w:val="single" w:sz="4" w:space="0" w:color="000000"/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4989" w:type="dxa"/>
            <w:gridSpan w:val="3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381" w:hanging="0"/>
              <w:rPr>
                <w:rFonts w:ascii="Garamond" w:hAnsi="Garamond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2" w:name="__Fieldmark__53_1887131608"/>
            <w:bookmarkStart w:id="33" w:name="__Fieldmark__53_1887131608"/>
            <w:bookmarkEnd w:id="3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Conto corrente postale</w:t>
            </w:r>
          </w:p>
        </w:tc>
        <w:tc>
          <w:tcPr>
            <w:tcW w:w="5349" w:type="dxa"/>
            <w:gridSpan w:val="14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Spazio per applicare il contrassegno</w:t>
            </w:r>
          </w:p>
        </w:tc>
      </w:tr>
      <w:tr>
        <w:trPr>
          <w:trHeight w:val="860" w:hRule="atLeast"/>
        </w:trPr>
        <w:tc>
          <w:tcPr>
            <w:tcW w:w="4989" w:type="dxa"/>
            <w:gridSpan w:val="3"/>
            <w:tcBorders>
              <w:left w:val="single" w:sz="1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381" w:hanging="0"/>
              <w:rPr>
                <w:rFonts w:ascii="Garamond" w:hAnsi="Garamond" w:cs="Arial"/>
                <w:sz w:val="8"/>
                <w:szCs w:val="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4" w:name="__Fieldmark__54_1887131608"/>
            <w:bookmarkStart w:id="35" w:name="__Fieldmark__54_1887131608"/>
            <w:bookmarkEnd w:id="3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Contrassegno</w:t>
            </w:r>
          </w:p>
        </w:tc>
        <w:tc>
          <w:tcPr>
            <w:tcW w:w="534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  <w:tr>
        <w:trPr>
          <w:trHeight w:val="536" w:hRule="atLeast"/>
        </w:trPr>
        <w:tc>
          <w:tcPr>
            <w:tcW w:w="10338" w:type="dxa"/>
            <w:gridSpan w:val="17"/>
            <w:tcBorders>
              <w:top w:val="single" w:sz="4" w:space="0" w:color="00000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21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PRENOTAZIONE A DEBITO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6" w:name="__Fieldmark__55_1887131608"/>
            <w:bookmarkStart w:id="37" w:name="__Fieldmark__55_1887131608"/>
            <w:bookmarkEnd w:id="3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                           GRATUITO PATROCINI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38" w:name="__Fieldmark__56_1887131608"/>
            <w:bookmarkStart w:id="39" w:name="__Fieldmark__56_1887131608"/>
            <w:bookmarkEnd w:id="39"/>
            <w:r/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360"/>
        <w:gridCol w:w="360"/>
        <w:gridCol w:w="360"/>
        <w:gridCol w:w="2117"/>
      </w:tblGrid>
      <w:tr>
        <w:trPr>
          <w:trHeight w:val="106" w:hRule="atLeast"/>
        </w:trPr>
        <w:tc>
          <w:tcPr>
            <w:tcW w:w="10347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7150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24"/>
              </w:rPr>
              <w:t xml:space="preserve">    </w:t>
            </w:r>
            <w:r>
              <w:rPr>
                <w:rFonts w:cs="Garamond" w:ascii="Garamond" w:hAnsi="Garamond"/>
                <w:sz w:val="24"/>
              </w:rPr>
              <w:t>NUMERO PARTI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RICORRE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347" w:type="dxa"/>
            <w:gridSpan w:val="5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</w:rPr>
        <w:t xml:space="preserve">Modulo n.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sz w:val="24"/>
          <w:szCs w:val="24"/>
        </w:rPr>
        <w:t xml:space="preserve"> (1)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"/>
        <w:gridCol w:w="2"/>
        <w:gridCol w:w="2"/>
        <w:gridCol w:w="235"/>
        <w:gridCol w:w="2"/>
        <w:gridCol w:w="20"/>
        <w:gridCol w:w="52"/>
        <w:gridCol w:w="167"/>
        <w:gridCol w:w="3"/>
        <w:gridCol w:w="35"/>
        <w:gridCol w:w="106"/>
        <w:gridCol w:w="97"/>
        <w:gridCol w:w="4"/>
        <w:gridCol w:w="50"/>
        <w:gridCol w:w="160"/>
        <w:gridCol w:w="28"/>
        <w:gridCol w:w="5"/>
        <w:gridCol w:w="64"/>
        <w:gridCol w:w="175"/>
        <w:gridCol w:w="5"/>
        <w:gridCol w:w="35"/>
        <w:gridCol w:w="42"/>
        <w:gridCol w:w="160"/>
        <w:gridCol w:w="5"/>
        <w:gridCol w:w="92"/>
        <w:gridCol w:w="13"/>
        <w:gridCol w:w="132"/>
        <w:gridCol w:w="5"/>
        <w:gridCol w:w="108"/>
        <w:gridCol w:w="67"/>
        <w:gridCol w:w="67"/>
        <w:gridCol w:w="123"/>
        <w:gridCol w:w="122"/>
        <w:gridCol w:w="135"/>
        <w:gridCol w:w="109"/>
        <w:gridCol w:w="69"/>
        <w:gridCol w:w="79"/>
        <w:gridCol w:w="96"/>
        <w:gridCol w:w="109"/>
        <w:gridCol w:w="16"/>
        <w:gridCol w:w="36"/>
        <w:gridCol w:w="84"/>
        <w:gridCol w:w="159"/>
        <w:gridCol w:w="12"/>
        <w:gridCol w:w="2"/>
        <w:gridCol w:w="71"/>
        <w:gridCol w:w="187"/>
        <w:gridCol w:w="7"/>
        <w:gridCol w:w="33"/>
        <w:gridCol w:w="17"/>
        <w:gridCol w:w="200"/>
        <w:gridCol w:w="29"/>
        <w:gridCol w:w="15"/>
        <w:gridCol w:w="39"/>
        <w:gridCol w:w="174"/>
        <w:gridCol w:w="32"/>
        <w:gridCol w:w="19"/>
        <w:gridCol w:w="75"/>
        <w:gridCol w:w="131"/>
        <w:gridCol w:w="19"/>
        <w:gridCol w:w="55"/>
        <w:gridCol w:w="41"/>
        <w:gridCol w:w="54"/>
        <w:gridCol w:w="88"/>
        <w:gridCol w:w="7"/>
        <w:gridCol w:w="89"/>
        <w:gridCol w:w="116"/>
        <w:gridCol w:w="40"/>
        <w:gridCol w:w="5"/>
        <w:gridCol w:w="118"/>
        <w:gridCol w:w="56"/>
        <w:gridCol w:w="67"/>
        <w:gridCol w:w="15"/>
        <w:gridCol w:w="2"/>
        <w:gridCol w:w="139"/>
        <w:gridCol w:w="89"/>
        <w:gridCol w:w="29"/>
        <w:gridCol w:w="40"/>
        <w:gridCol w:w="121"/>
        <w:gridCol w:w="55"/>
        <w:gridCol w:w="17"/>
        <w:gridCol w:w="24"/>
        <w:gridCol w:w="82"/>
        <w:gridCol w:w="102"/>
        <w:gridCol w:w="21"/>
        <w:gridCol w:w="52"/>
        <w:gridCol w:w="124"/>
        <w:gridCol w:w="71"/>
        <w:gridCol w:w="11"/>
        <w:gridCol w:w="51"/>
        <w:gridCol w:w="36"/>
        <w:gridCol w:w="129"/>
        <w:gridCol w:w="19"/>
        <w:gridCol w:w="44"/>
        <w:gridCol w:w="29"/>
        <w:gridCol w:w="173"/>
        <w:gridCol w:w="33"/>
        <w:gridCol w:w="44"/>
        <w:gridCol w:w="7"/>
        <w:gridCol w:w="162"/>
        <w:gridCol w:w="94"/>
        <w:gridCol w:w="2"/>
        <w:gridCol w:w="14"/>
        <w:gridCol w:w="137"/>
        <w:gridCol w:w="106"/>
        <w:gridCol w:w="37"/>
        <w:gridCol w:w="29"/>
        <w:gridCol w:w="75"/>
        <w:gridCol w:w="116"/>
        <w:gridCol w:w="59"/>
        <w:gridCol w:w="49"/>
        <w:gridCol w:w="28"/>
        <w:gridCol w:w="121"/>
        <w:gridCol w:w="81"/>
        <w:gridCol w:w="41"/>
        <w:gridCol w:w="28"/>
        <w:gridCol w:w="107"/>
        <w:gridCol w:w="103"/>
        <w:gridCol w:w="6"/>
        <w:gridCol w:w="83"/>
        <w:gridCol w:w="65"/>
        <w:gridCol w:w="95"/>
        <w:gridCol w:w="30"/>
        <w:gridCol w:w="112"/>
        <w:gridCol w:w="21"/>
        <w:gridCol w:w="80"/>
        <w:gridCol w:w="67"/>
        <w:gridCol w:w="110"/>
        <w:gridCol w:w="24"/>
        <w:gridCol w:w="43"/>
        <w:gridCol w:w="102"/>
        <w:gridCol w:w="88"/>
        <w:gridCol w:w="54"/>
        <w:gridCol w:w="13"/>
        <w:gridCol w:w="124"/>
        <w:gridCol w:w="66"/>
        <w:gridCol w:w="40"/>
        <w:gridCol w:w="80"/>
        <w:gridCol w:w="93"/>
        <w:gridCol w:w="44"/>
        <w:gridCol w:w="26"/>
        <w:gridCol w:w="144"/>
        <w:gridCol w:w="65"/>
        <w:gridCol w:w="22"/>
        <w:gridCol w:w="12"/>
        <w:gridCol w:w="244"/>
        <w:gridCol w:w="2"/>
        <w:gridCol w:w="281"/>
      </w:tblGrid>
      <w:tr>
        <w:trPr>
          <w:trHeight w:val="397" w:hRule="exact"/>
        </w:trPr>
        <w:tc>
          <w:tcPr>
            <w:tcW w:w="10368" w:type="dxa"/>
            <w:gridSpan w:val="1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odulo dati della parte ricorrente</w:t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4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gnome - Denominazione o Ragione sociale/Ente impositore:</w:t>
            </w:r>
          </w:p>
        </w:tc>
      </w:tr>
      <w:tr>
        <w:trPr>
          <w:trHeight w:val="340" w:hRule="exact"/>
        </w:trPr>
        <w:tc>
          <w:tcPr>
            <w:tcW w:w="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Nome:</w:t>
            </w:r>
          </w:p>
        </w:tc>
      </w:tr>
      <w:tr>
        <w:trPr>
          <w:trHeight w:val="340" w:hRule="exact"/>
        </w:trPr>
        <w:tc>
          <w:tcPr>
            <w:tcW w:w="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Data di nascita                                      Luogo di nascita</w:t>
            </w:r>
          </w:p>
        </w:tc>
      </w:tr>
      <w:tr>
        <w:trPr>
          <w:trHeight w:val="340" w:hRule="exact"/>
        </w:trPr>
        <w:tc>
          <w:tcPr>
            <w:tcW w:w="313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b/>
              </w:rPr>
              <w:t>/</w:t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b/>
              </w:rPr>
              <w:t>/</w:t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40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Residenza o sede legale del contribuente/Indirizzo dell’Ente</w:t>
            </w:r>
          </w:p>
        </w:tc>
      </w:tr>
      <w:tr>
        <w:trPr>
          <w:trHeight w:val="340" w:hRule="exact"/>
        </w:trPr>
        <w:tc>
          <w:tcPr>
            <w:tcW w:w="315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Arial"/>
                <w:vertAlign w:val="superscript"/>
              </w:rPr>
            </w:pPr>
            <w:r>
              <w:rPr>
                <w:rFonts w:cs="Arial" w:ascii="Garamond" w:hAnsi="Garamond"/>
              </w:rPr>
              <w:t xml:space="preserve">Indirizzo di posta elettronica certificata: </w:t>
            </w:r>
          </w:p>
        </w:tc>
      </w:tr>
      <w:tr>
        <w:trPr>
          <w:trHeight w:val="340" w:hRule="exact"/>
        </w:trPr>
        <w:tc>
          <w:tcPr>
            <w:tcW w:w="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442" w:hRule="exact"/>
        </w:trPr>
        <w:tc>
          <w:tcPr>
            <w:tcW w:w="4544" w:type="dxa"/>
            <w:gridSpan w:val="6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NATURA GIURIDICA DEL CONTRIBUENTE</w:t>
            </w:r>
          </w:p>
        </w:tc>
        <w:tc>
          <w:tcPr>
            <w:tcW w:w="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4103" w:type="dxa"/>
            <w:gridSpan w:val="57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</w:rPr>
              <w:t>(riportare il codice della tabella A)</w:t>
            </w:r>
          </w:p>
        </w:tc>
      </w:tr>
      <w:tr>
        <w:trPr>
          <w:trHeight w:val="1021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Rappresentante legale della società:</w:t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b/>
                <w:b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40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021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Difensore parte ricorrente:</w:t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b/>
                <w:b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40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192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2" w:hanging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Domicilia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ind w:left="142" w:hanging="0"/>
              <w:rPr/>
            </w:pPr>
            <w:r>
              <w:rPr>
                <w:rFonts w:cs="Garamond" w:ascii="Garamond" w:hAnsi="Garamond"/>
              </w:rPr>
              <w:t xml:space="preserve">Il domicilio viene eletto presso il: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142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0" w:name="__Fieldmark__418_1887131608"/>
            <w:bookmarkStart w:id="41" w:name="__Fieldmark__418_1887131608"/>
            <w:bookmarkEnd w:id="4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Contribuent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2" w:name="__Fieldmark__419_1887131608"/>
            <w:bookmarkStart w:id="43" w:name="__Fieldmark__419_1887131608"/>
            <w:bookmarkEnd w:id="4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Difensor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4" w:name="__Fieldmark__420_1887131608"/>
            <w:bookmarkStart w:id="45" w:name="__Fieldmark__420_1887131608"/>
            <w:bookmarkEnd w:id="4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Rappresentant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6" w:name="__Fieldmark__421_1887131608"/>
            <w:bookmarkStart w:id="47" w:name="__Fieldmark__421_1887131608"/>
            <w:bookmarkEnd w:id="4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Altro</w:t>
            </w:r>
          </w:p>
        </w:tc>
      </w:tr>
      <w:tr>
        <w:trPr>
          <w:trHeight w:val="396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2) Cognome e Nome /Denominazione o Ragione sociale:</w:t>
            </w:r>
          </w:p>
        </w:tc>
      </w:tr>
      <w:tr>
        <w:trPr>
          <w:trHeight w:val="340" w:hRule="exact"/>
        </w:trPr>
        <w:tc>
          <w:tcPr>
            <w:tcW w:w="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Domicilio eletto</w:t>
            </w:r>
          </w:p>
        </w:tc>
      </w:tr>
      <w:tr>
        <w:trPr>
          <w:trHeight w:val="340" w:hRule="exact"/>
        </w:trPr>
        <w:tc>
          <w:tcPr>
            <w:tcW w:w="315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4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Arial"/>
                <w:vertAlign w:val="superscript"/>
              </w:rPr>
            </w:pPr>
            <w:r>
              <w:rPr>
                <w:rFonts w:cs="Arial" w:ascii="Garamond" w:hAnsi="Garamond"/>
              </w:rPr>
              <w:t xml:space="preserve">Indirizzo di posta elettronica certificata: </w:t>
            </w:r>
          </w:p>
        </w:tc>
      </w:tr>
      <w:tr>
        <w:trPr>
          <w:trHeight w:val="340" w:hRule="exact"/>
        </w:trPr>
        <w:tc>
          <w:tcPr>
            <w:tcW w:w="31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90" w:hRule="exact"/>
        </w:trPr>
        <w:tc>
          <w:tcPr>
            <w:tcW w:w="10368" w:type="dxa"/>
            <w:gridSpan w:val="14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Per ogni parte ricorrente predisporre un modulo dati numerandolo progressivamente nell’apposito spazio</w:t>
      </w:r>
    </w:p>
    <w:p>
      <w:pPr>
        <w:pStyle w:val="Normal"/>
        <w:ind w:right="215" w:hanging="0"/>
        <w:jc w:val="both"/>
        <w:rPr/>
      </w:pPr>
      <w:r>
        <w:rPr>
          <w:rFonts w:cs="Garamond" w:ascii="Garamond" w:hAnsi="Garamond"/>
          <w:sz w:val="22"/>
          <w:szCs w:val="22"/>
        </w:rPr>
        <w:t>(2) Compilare il campo Cognome e Nome solo nel caso in cui venga barrata la casella “Altro”</w:t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360"/>
        <w:gridCol w:w="360"/>
        <w:gridCol w:w="360"/>
        <w:gridCol w:w="2117"/>
      </w:tblGrid>
      <w:tr>
        <w:trPr>
          <w:trHeight w:val="106" w:hRule="atLeast"/>
        </w:trPr>
        <w:tc>
          <w:tcPr>
            <w:tcW w:w="10347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7150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24"/>
              </w:rPr>
              <w:t xml:space="preserve">    </w:t>
            </w:r>
            <w:r>
              <w:rPr>
                <w:rFonts w:cs="Garamond" w:ascii="Garamond" w:hAnsi="Garamond"/>
                <w:sz w:val="24"/>
              </w:rPr>
              <w:t>NUMERO PARTI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RESISTE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347" w:type="dxa"/>
            <w:gridSpan w:val="5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</w:rPr>
        <w:t xml:space="preserve">Modulo n.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sz w:val="24"/>
          <w:szCs w:val="24"/>
        </w:rPr>
        <w:t xml:space="preserve"> (3)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1"/>
        <w:gridCol w:w="1"/>
        <w:gridCol w:w="2"/>
        <w:gridCol w:w="2"/>
        <w:gridCol w:w="233"/>
        <w:gridCol w:w="2"/>
        <w:gridCol w:w="2"/>
        <w:gridCol w:w="20"/>
        <w:gridCol w:w="52"/>
        <w:gridCol w:w="164"/>
        <w:gridCol w:w="3"/>
        <w:gridCol w:w="3"/>
        <w:gridCol w:w="35"/>
        <w:gridCol w:w="106"/>
        <w:gridCol w:w="93"/>
        <w:gridCol w:w="4"/>
        <w:gridCol w:w="4"/>
        <w:gridCol w:w="50"/>
        <w:gridCol w:w="160"/>
        <w:gridCol w:w="24"/>
        <w:gridCol w:w="4"/>
        <w:gridCol w:w="5"/>
        <w:gridCol w:w="64"/>
        <w:gridCol w:w="171"/>
        <w:gridCol w:w="4"/>
        <w:gridCol w:w="5"/>
        <w:gridCol w:w="35"/>
        <w:gridCol w:w="42"/>
        <w:gridCol w:w="156"/>
        <w:gridCol w:w="4"/>
        <w:gridCol w:w="5"/>
        <w:gridCol w:w="92"/>
        <w:gridCol w:w="13"/>
        <w:gridCol w:w="128"/>
        <w:gridCol w:w="4"/>
        <w:gridCol w:w="5"/>
        <w:gridCol w:w="108"/>
        <w:gridCol w:w="67"/>
        <w:gridCol w:w="63"/>
        <w:gridCol w:w="4"/>
        <w:gridCol w:w="123"/>
        <w:gridCol w:w="118"/>
        <w:gridCol w:w="4"/>
        <w:gridCol w:w="135"/>
        <w:gridCol w:w="105"/>
        <w:gridCol w:w="4"/>
        <w:gridCol w:w="69"/>
        <w:gridCol w:w="79"/>
        <w:gridCol w:w="92"/>
        <w:gridCol w:w="4"/>
        <w:gridCol w:w="109"/>
        <w:gridCol w:w="16"/>
        <w:gridCol w:w="36"/>
        <w:gridCol w:w="80"/>
        <w:gridCol w:w="4"/>
        <w:gridCol w:w="159"/>
        <w:gridCol w:w="12"/>
        <w:gridCol w:w="2"/>
        <w:gridCol w:w="67"/>
        <w:gridCol w:w="4"/>
        <w:gridCol w:w="187"/>
        <w:gridCol w:w="7"/>
        <w:gridCol w:w="33"/>
        <w:gridCol w:w="13"/>
        <w:gridCol w:w="4"/>
        <w:gridCol w:w="200"/>
        <w:gridCol w:w="29"/>
        <w:gridCol w:w="11"/>
        <w:gridCol w:w="4"/>
        <w:gridCol w:w="39"/>
        <w:gridCol w:w="174"/>
        <w:gridCol w:w="28"/>
        <w:gridCol w:w="4"/>
        <w:gridCol w:w="19"/>
        <w:gridCol w:w="75"/>
        <w:gridCol w:w="131"/>
        <w:gridCol w:w="15"/>
        <w:gridCol w:w="4"/>
        <w:gridCol w:w="55"/>
        <w:gridCol w:w="41"/>
        <w:gridCol w:w="54"/>
        <w:gridCol w:w="88"/>
        <w:gridCol w:w="3"/>
        <w:gridCol w:w="4"/>
        <w:gridCol w:w="89"/>
        <w:gridCol w:w="116"/>
        <w:gridCol w:w="36"/>
        <w:gridCol w:w="4"/>
        <w:gridCol w:w="5"/>
        <w:gridCol w:w="39"/>
        <w:gridCol w:w="79"/>
        <w:gridCol w:w="56"/>
        <w:gridCol w:w="63"/>
        <w:gridCol w:w="4"/>
        <w:gridCol w:w="15"/>
        <w:gridCol w:w="2"/>
        <w:gridCol w:w="139"/>
        <w:gridCol w:w="85"/>
        <w:gridCol w:w="4"/>
        <w:gridCol w:w="29"/>
        <w:gridCol w:w="40"/>
        <w:gridCol w:w="23"/>
        <w:gridCol w:w="98"/>
        <w:gridCol w:w="51"/>
        <w:gridCol w:w="4"/>
        <w:gridCol w:w="17"/>
        <w:gridCol w:w="24"/>
        <w:gridCol w:w="82"/>
        <w:gridCol w:w="102"/>
        <w:gridCol w:w="17"/>
        <w:gridCol w:w="4"/>
        <w:gridCol w:w="52"/>
        <w:gridCol w:w="87"/>
        <w:gridCol w:w="37"/>
        <w:gridCol w:w="67"/>
        <w:gridCol w:w="4"/>
        <w:gridCol w:w="11"/>
        <w:gridCol w:w="51"/>
        <w:gridCol w:w="36"/>
        <w:gridCol w:w="129"/>
        <w:gridCol w:w="15"/>
        <w:gridCol w:w="4"/>
        <w:gridCol w:w="44"/>
        <w:gridCol w:w="29"/>
        <w:gridCol w:w="112"/>
        <w:gridCol w:w="57"/>
        <w:gridCol w:w="4"/>
        <w:gridCol w:w="33"/>
        <w:gridCol w:w="44"/>
        <w:gridCol w:w="7"/>
        <w:gridCol w:w="158"/>
        <w:gridCol w:w="4"/>
        <w:gridCol w:w="94"/>
        <w:gridCol w:w="2"/>
        <w:gridCol w:w="14"/>
        <w:gridCol w:w="121"/>
        <w:gridCol w:w="12"/>
        <w:gridCol w:w="4"/>
        <w:gridCol w:w="106"/>
        <w:gridCol w:w="37"/>
        <w:gridCol w:w="29"/>
        <w:gridCol w:w="71"/>
        <w:gridCol w:w="4"/>
        <w:gridCol w:w="116"/>
        <w:gridCol w:w="59"/>
        <w:gridCol w:w="49"/>
        <w:gridCol w:w="24"/>
        <w:gridCol w:w="4"/>
        <w:gridCol w:w="24"/>
        <w:gridCol w:w="97"/>
        <w:gridCol w:w="81"/>
        <w:gridCol w:w="37"/>
        <w:gridCol w:w="4"/>
        <w:gridCol w:w="28"/>
        <w:gridCol w:w="107"/>
        <w:gridCol w:w="103"/>
        <w:gridCol w:w="2"/>
        <w:gridCol w:w="4"/>
        <w:gridCol w:w="75"/>
        <w:gridCol w:w="8"/>
        <w:gridCol w:w="65"/>
        <w:gridCol w:w="91"/>
        <w:gridCol w:w="4"/>
        <w:gridCol w:w="30"/>
        <w:gridCol w:w="112"/>
        <w:gridCol w:w="21"/>
        <w:gridCol w:w="76"/>
        <w:gridCol w:w="4"/>
        <w:gridCol w:w="67"/>
        <w:gridCol w:w="61"/>
        <w:gridCol w:w="49"/>
        <w:gridCol w:w="24"/>
        <w:gridCol w:w="39"/>
        <w:gridCol w:w="4"/>
        <w:gridCol w:w="102"/>
        <w:gridCol w:w="88"/>
        <w:gridCol w:w="50"/>
        <w:gridCol w:w="4"/>
        <w:gridCol w:w="13"/>
        <w:gridCol w:w="124"/>
        <w:gridCol w:w="41"/>
        <w:gridCol w:w="25"/>
        <w:gridCol w:w="36"/>
        <w:gridCol w:w="4"/>
        <w:gridCol w:w="80"/>
        <w:gridCol w:w="93"/>
        <w:gridCol w:w="44"/>
        <w:gridCol w:w="22"/>
        <w:gridCol w:w="4"/>
        <w:gridCol w:w="144"/>
        <w:gridCol w:w="65"/>
        <w:gridCol w:w="22"/>
        <w:gridCol w:w="8"/>
        <w:gridCol w:w="4"/>
        <w:gridCol w:w="240"/>
        <w:gridCol w:w="4"/>
        <w:gridCol w:w="2"/>
        <w:gridCol w:w="281"/>
      </w:tblGrid>
      <w:tr>
        <w:trPr>
          <w:trHeight w:val="397" w:hRule="exact"/>
        </w:trPr>
        <w:tc>
          <w:tcPr>
            <w:tcW w:w="10368" w:type="dxa"/>
            <w:gridSpan w:val="19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odulo dati della parte resistente</w:t>
            </w:r>
          </w:p>
        </w:tc>
      </w:tr>
      <w:tr>
        <w:trPr>
          <w:trHeight w:val="406" w:hRule="exact"/>
        </w:trPr>
        <w:tc>
          <w:tcPr>
            <w:tcW w:w="4444" w:type="dxa"/>
            <w:gridSpan w:val="7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right="235" w:hanging="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APPELLO NOTIFICATO IN DATA</w:t>
            </w:r>
          </w:p>
        </w:tc>
        <w:tc>
          <w:tcPr>
            <w:tcW w:w="53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539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5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3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</w:rPr>
              <w:t>Cognome - Denominazione o Ragione sociale/Ente impositore:</w:t>
            </w:r>
          </w:p>
        </w:tc>
      </w:tr>
      <w:tr>
        <w:trPr>
          <w:trHeight w:val="340" w:hRule="exact"/>
        </w:trPr>
        <w:tc>
          <w:tcPr>
            <w:tcW w:w="3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Nome:</w:t>
            </w:r>
          </w:p>
        </w:tc>
      </w:tr>
      <w:tr>
        <w:trPr>
          <w:trHeight w:val="340" w:hRule="exact"/>
        </w:trPr>
        <w:tc>
          <w:tcPr>
            <w:tcW w:w="3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Data di nascita                                      Luogo di nascita</w:t>
            </w:r>
          </w:p>
        </w:tc>
      </w:tr>
      <w:tr>
        <w:trPr>
          <w:trHeight w:val="340" w:hRule="exact"/>
        </w:trPr>
        <w:tc>
          <w:tcPr>
            <w:tcW w:w="313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b/>
              </w:rPr>
              <w:t>/</w:t>
            </w:r>
          </w:p>
        </w:tc>
        <w:tc>
          <w:tcPr>
            <w:tcW w:w="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b/>
              </w:rPr>
              <w:t>/</w:t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5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Residenza o sede legale del contribuente/Indirizzo dell’Ente</w:t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Arial"/>
                <w:vertAlign w:val="superscript"/>
              </w:rPr>
            </w:pPr>
            <w:r>
              <w:rPr>
                <w:rFonts w:cs="Arial" w:ascii="Garamond" w:hAnsi="Garamond"/>
              </w:rPr>
              <w:t xml:space="preserve">Indirizzo di posta elettronica certificata: 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442" w:hRule="exact"/>
        </w:trPr>
        <w:tc>
          <w:tcPr>
            <w:tcW w:w="4544" w:type="dxa"/>
            <w:gridSpan w:val="81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NATURA GIURIDICA DEL CONTRIBUENTE</w:t>
            </w:r>
          </w:p>
        </w:tc>
        <w:tc>
          <w:tcPr>
            <w:tcW w:w="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4103" w:type="dxa"/>
            <w:gridSpan w:val="79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</w:rPr>
              <w:t>(riportare il codice della tabella A)</w:t>
            </w:r>
          </w:p>
        </w:tc>
      </w:tr>
      <w:tr>
        <w:trPr>
          <w:trHeight w:val="1021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(4) </w:t>
            </w: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Rappresentante legale della società:</w:t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b/>
                <w:b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5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021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(4) </w:t>
            </w: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Difensore parte resistente:</w:t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b/>
                <w:b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48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5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Arial" w:ascii="Garamond" w:hAnsi="Garamond"/>
                <w:smallCaps/>
              </w:rPr>
              <w:t>C</w:t>
            </w:r>
            <w:r>
              <w:rPr>
                <w:rFonts w:cs="Arial" w:ascii="Garamond" w:hAnsi="Garamond"/>
              </w:rPr>
              <w:t>odice fiscale/Partita Iva:</w:t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1192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2" w:hanging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(4) </w:t>
            </w: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Domicilia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ind w:left="142" w:hanging="0"/>
              <w:rPr/>
            </w:pPr>
            <w:r>
              <w:rPr>
                <w:rFonts w:cs="Garamond" w:ascii="Garamond" w:hAnsi="Garamond"/>
              </w:rPr>
              <w:t xml:space="preserve">Il domicilio viene eletto presso il: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142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48" w:name="__Fieldmark__948_1887131608"/>
            <w:bookmarkStart w:id="49" w:name="__Fieldmark__948_1887131608"/>
            <w:bookmarkEnd w:id="4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Contribuent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0" w:name="__Fieldmark__949_1887131608"/>
            <w:bookmarkStart w:id="51" w:name="__Fieldmark__949_1887131608"/>
            <w:bookmarkEnd w:id="5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Difensor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2" w:name="__Fieldmark__950_1887131608"/>
            <w:bookmarkStart w:id="53" w:name="__Fieldmark__950_1887131608"/>
            <w:bookmarkEnd w:id="5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Rappresentant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4" w:name="__Fieldmark__951_1887131608"/>
            <w:bookmarkStart w:id="55" w:name="__Fieldmark__951_1887131608"/>
            <w:bookmarkEnd w:id="5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/>
              <w:t xml:space="preserve"> Altro</w:t>
            </w:r>
          </w:p>
        </w:tc>
      </w:tr>
      <w:tr>
        <w:trPr>
          <w:trHeight w:val="299" w:hRule="atLeas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44" w:hanging="0"/>
              <w:rPr/>
            </w:pPr>
            <w:r>
              <w:rPr>
                <w:rFonts w:cs="Garamond" w:ascii="Garamond" w:hAnsi="Garamond"/>
              </w:rPr>
              <w:t>(5) Cognome e Nome /Denominazione o Ragione sociale:</w:t>
            </w:r>
          </w:p>
        </w:tc>
      </w:tr>
      <w:tr>
        <w:trPr>
          <w:trHeight w:val="340" w:hRule="exact"/>
        </w:trPr>
        <w:tc>
          <w:tcPr>
            <w:tcW w:w="3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Domicilio eletto</w:t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15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10368" w:type="dxa"/>
            <w:gridSpan w:val="19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rFonts w:ascii="Garamond" w:hAnsi="Garamond" w:cs="Arial"/>
                <w:vertAlign w:val="superscript"/>
              </w:rPr>
            </w:pPr>
            <w:r>
              <w:rPr>
                <w:rFonts w:cs="Arial" w:ascii="Garamond" w:hAnsi="Garamond"/>
              </w:rPr>
              <w:t xml:space="preserve">Indirizzo di posta elettronica certificata: </w:t>
            </w:r>
          </w:p>
        </w:tc>
      </w:tr>
      <w:tr>
        <w:trPr>
          <w:trHeight w:val="340" w:hRule="exact"/>
        </w:trPr>
        <w:tc>
          <w:tcPr>
            <w:tcW w:w="31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90" w:hRule="exact"/>
        </w:trPr>
        <w:tc>
          <w:tcPr>
            <w:tcW w:w="10368" w:type="dxa"/>
            <w:gridSpan w:val="19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Per ogni parte resistente predisporre un modulo dati numerandolo progressivamente nell’apposito spazio</w:t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4) Non compilare se la parte resistente è un ufficio impositore</w:t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5) Compilare il campo Cognome e Nome solo nel caso in cui venga barrata la casella “Altro”</w:t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7"/>
        <w:gridCol w:w="239"/>
        <w:gridCol w:w="74"/>
        <w:gridCol w:w="166"/>
        <w:gridCol w:w="154"/>
        <w:gridCol w:w="86"/>
        <w:gridCol w:w="234"/>
        <w:gridCol w:w="5"/>
        <w:gridCol w:w="240"/>
        <w:gridCol w:w="75"/>
        <w:gridCol w:w="165"/>
        <w:gridCol w:w="155"/>
        <w:gridCol w:w="84"/>
        <w:gridCol w:w="240"/>
        <w:gridCol w:w="240"/>
        <w:gridCol w:w="84"/>
        <w:gridCol w:w="155"/>
        <w:gridCol w:w="216"/>
        <w:gridCol w:w="24"/>
        <w:gridCol w:w="240"/>
        <w:gridCol w:w="61"/>
        <w:gridCol w:w="10"/>
        <w:gridCol w:w="168"/>
        <w:gridCol w:w="152"/>
        <w:gridCol w:w="15"/>
        <w:gridCol w:w="73"/>
        <w:gridCol w:w="240"/>
        <w:gridCol w:w="22"/>
        <w:gridCol w:w="21"/>
        <w:gridCol w:w="196"/>
        <w:gridCol w:w="118"/>
        <w:gridCol w:w="13"/>
        <w:gridCol w:w="109"/>
        <w:gridCol w:w="217"/>
        <w:gridCol w:w="23"/>
        <w:gridCol w:w="239"/>
        <w:gridCol w:w="74"/>
        <w:gridCol w:w="166"/>
        <w:gridCol w:w="162"/>
        <w:gridCol w:w="43"/>
        <w:gridCol w:w="35"/>
        <w:gridCol w:w="239"/>
        <w:gridCol w:w="8"/>
        <w:gridCol w:w="45"/>
        <w:gridCol w:w="187"/>
        <w:gridCol w:w="137"/>
        <w:gridCol w:w="28"/>
        <w:gridCol w:w="75"/>
        <w:gridCol w:w="222"/>
        <w:gridCol w:w="17"/>
        <w:gridCol w:w="83"/>
        <w:gridCol w:w="157"/>
        <w:gridCol w:w="67"/>
        <w:gridCol w:w="173"/>
        <w:gridCol w:w="154"/>
        <w:gridCol w:w="85"/>
        <w:gridCol w:w="158"/>
        <w:gridCol w:w="81"/>
        <w:gridCol w:w="1"/>
        <w:gridCol w:w="240"/>
        <w:gridCol w:w="75"/>
        <w:gridCol w:w="13"/>
        <w:gridCol w:w="151"/>
        <w:gridCol w:w="233"/>
        <w:gridCol w:w="7"/>
        <w:gridCol w:w="240"/>
        <w:gridCol w:w="150"/>
        <w:gridCol w:w="89"/>
        <w:gridCol w:w="240"/>
        <w:gridCol w:w="68"/>
        <w:gridCol w:w="172"/>
        <w:gridCol w:w="225"/>
        <w:gridCol w:w="14"/>
        <w:gridCol w:w="240"/>
        <w:gridCol w:w="143"/>
        <w:gridCol w:w="97"/>
        <w:gridCol w:w="240"/>
        <w:gridCol w:w="60"/>
        <w:gridCol w:w="397"/>
      </w:tblGrid>
      <w:tr>
        <w:trPr>
          <w:trHeight w:val="483" w:hRule="atLeast"/>
        </w:trPr>
        <w:tc>
          <w:tcPr>
            <w:tcW w:w="10368" w:type="dxa"/>
            <w:gridSpan w:val="8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Dati relativi alla sentenza impugnata</w:t>
            </w:r>
          </w:p>
        </w:tc>
      </w:tr>
      <w:tr>
        <w:trPr>
          <w:trHeight w:val="460" w:hRule="atLeast"/>
        </w:trPr>
        <w:tc>
          <w:tcPr>
            <w:tcW w:w="10368" w:type="dxa"/>
            <w:gridSpan w:val="8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Dati della sentenza</w:t>
            </w:r>
          </w:p>
        </w:tc>
      </w:tr>
      <w:tr>
        <w:trPr>
          <w:trHeight w:val="162" w:hRule="atLeast"/>
        </w:trPr>
        <w:tc>
          <w:tcPr>
            <w:tcW w:w="10368" w:type="dxa"/>
            <w:gridSpan w:val="8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32" w:hRule="exact"/>
        </w:trPr>
        <w:tc>
          <w:tcPr>
            <w:tcW w:w="10368" w:type="dxa"/>
            <w:gridSpan w:val="8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messa dalla </w:t>
            </w:r>
            <w:r>
              <w:rPr>
                <w:rFonts w:cs="Arial" w:ascii="Garamond" w:hAnsi="Garamond"/>
                <w:sz w:val="24"/>
                <w:szCs w:val="24"/>
              </w:rPr>
              <w:t>Commissione tributaria provinciale di</w:t>
            </w:r>
          </w:p>
        </w:tc>
      </w:tr>
      <w:tr>
        <w:trPr>
          <w:trHeight w:val="312" w:hRule="exact"/>
        </w:trPr>
        <w:tc>
          <w:tcPr>
            <w:tcW w:w="32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565" w:hRule="exact"/>
        </w:trPr>
        <w:tc>
          <w:tcPr>
            <w:tcW w:w="10368" w:type="dxa"/>
            <w:gridSpan w:val="8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</w:t>
              <w:tab/>
              <w:tab/>
              <w:tab/>
              <w:tab/>
              <w:tab/>
              <w:tab/>
              <w:tab/>
              <w:t xml:space="preserve">    data deposito</w:t>
            </w:r>
          </w:p>
        </w:tc>
      </w:tr>
      <w:tr>
        <w:trPr>
          <w:trHeight w:val="340" w:hRule="exact"/>
        </w:trPr>
        <w:tc>
          <w:tcPr>
            <w:tcW w:w="3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368" w:type="dxa"/>
            <w:gridSpan w:val="8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6001" w:type="dxa"/>
            <w:gridSpan w:val="48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notifica della sentenza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368" w:type="dxa"/>
            <w:gridSpan w:val="8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gridSpan w:val="19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 RGR</w:t>
            </w:r>
          </w:p>
        </w:tc>
        <w:tc>
          <w:tcPr>
            <w:tcW w:w="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right w:val="single" w:sz="4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324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766" w:type="dxa"/>
            <w:gridSpan w:val="17"/>
            <w:tcBorders>
              <w:left w:val="single" w:sz="4" w:space="0" w:color="008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80" w:hRule="exact"/>
        </w:trPr>
        <w:tc>
          <w:tcPr>
            <w:tcW w:w="10368" w:type="dxa"/>
            <w:gridSpan w:val="8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  <w:tab w:val="left" w:pos="6180" w:leader="none"/>
          <w:tab w:val="left" w:pos="6225" w:leader="none"/>
        </w:tabs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397"/>
        <w:gridCol w:w="357"/>
        <w:gridCol w:w="357"/>
        <w:gridCol w:w="357"/>
        <w:gridCol w:w="358"/>
        <w:gridCol w:w="357"/>
        <w:gridCol w:w="357"/>
        <w:gridCol w:w="358"/>
        <w:gridCol w:w="357"/>
        <w:gridCol w:w="357"/>
        <w:gridCol w:w="358"/>
        <w:gridCol w:w="397"/>
      </w:tblGrid>
      <w:tr>
        <w:trPr>
          <w:trHeight w:val="539" w:hRule="atLeast"/>
        </w:trPr>
        <w:tc>
          <w:tcPr>
            <w:tcW w:w="1036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Dati della sentenza </w:t>
            </w:r>
            <w:r>
              <w:rPr>
                <w:rFonts w:cs="Garamond" w:ascii="Garamond" w:hAnsi="Garamond"/>
                <w:sz w:val="24"/>
                <w:szCs w:val="24"/>
              </w:rPr>
              <w:t>(in caso di ricorso per ottemperanza, per riassunzione o per revocazione)</w:t>
            </w:r>
          </w:p>
        </w:tc>
      </w:tr>
      <w:tr>
        <w:trPr>
          <w:trHeight w:val="60" w:hRule="atLeast"/>
        </w:trPr>
        <w:tc>
          <w:tcPr>
            <w:tcW w:w="10368" w:type="dxa"/>
            <w:gridSpan w:val="3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eastAsia="Garamond" w:cs="Garamond"/>
                <w:color w:val="FF0000"/>
                <w:sz w:val="8"/>
                <w:szCs w:val="8"/>
              </w:rPr>
            </w:pPr>
            <w:r>
              <w:rPr>
                <w:rFonts w:eastAsia="Garamond" w:cs="Garamond" w:ascii="Garamond" w:hAnsi="Garamond"/>
                <w:color w:val="FF0000"/>
                <w:sz w:val="8"/>
                <w:szCs w:val="8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10368" w:type="dxa"/>
            <w:gridSpan w:val="3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messa da</w:t>
            </w:r>
          </w:p>
        </w:tc>
      </w:tr>
      <w:tr>
        <w:trPr>
          <w:trHeight w:val="450" w:hRule="atLeast"/>
        </w:trPr>
        <w:tc>
          <w:tcPr>
            <w:tcW w:w="10368" w:type="dxa"/>
            <w:gridSpan w:val="3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6" w:name="__Fieldmark__1189_1887131608"/>
            <w:bookmarkStart w:id="57" w:name="__Fieldmark__1189_1887131608"/>
            <w:bookmarkEnd w:id="5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Corte di Cassazione</w:t>
            </w:r>
          </w:p>
        </w:tc>
      </w:tr>
      <w:tr>
        <w:trPr>
          <w:trHeight w:val="450" w:hRule="atLeast"/>
        </w:trPr>
        <w:tc>
          <w:tcPr>
            <w:tcW w:w="10368" w:type="dxa"/>
            <w:gridSpan w:val="3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58" w:name="__Fieldmark__1190_1887131608"/>
            <w:bookmarkStart w:id="59" w:name="__Fieldmark__1190_1887131608"/>
            <w:bookmarkEnd w:id="5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Commissione tributaria regionale </w:t>
            </w:r>
          </w:p>
        </w:tc>
      </w:tr>
      <w:tr>
        <w:trPr>
          <w:trHeight w:val="554" w:hRule="atLeast"/>
        </w:trPr>
        <w:tc>
          <w:tcPr>
            <w:tcW w:w="10368" w:type="dxa"/>
            <w:gridSpan w:val="3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umero</w:t>
              <w:tab/>
              <w:tab/>
              <w:tab/>
              <w:tab/>
              <w:tab/>
              <w:tab/>
              <w:tab/>
              <w:t xml:space="preserve">           data deposito</w:t>
            </w:r>
          </w:p>
        </w:tc>
      </w:tr>
      <w:tr>
        <w:trPr>
          <w:trHeight w:val="340" w:hRule="exact"/>
        </w:trPr>
        <w:tc>
          <w:tcPr>
            <w:tcW w:w="31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59" w:right="-69" w:hanging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10368" w:type="dxa"/>
            <w:gridSpan w:val="3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6180" w:leader="none"/>
          <w:tab w:val="left" w:pos="6225" w:leader="none"/>
        </w:tabs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  <w:tab/>
      </w:r>
    </w:p>
    <w:p>
      <w:pPr>
        <w:pStyle w:val="Normal"/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360"/>
        <w:gridCol w:w="360"/>
        <w:gridCol w:w="360"/>
        <w:gridCol w:w="2117"/>
      </w:tblGrid>
      <w:tr>
        <w:trPr>
          <w:trHeight w:val="106" w:hRule="atLeast"/>
        </w:trPr>
        <w:tc>
          <w:tcPr>
            <w:tcW w:w="10347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b/>
                <w:b/>
                <w:sz w:val="8"/>
                <w:szCs w:val="8"/>
              </w:rPr>
            </w:pPr>
            <w:r>
              <w:rPr>
                <w:rFonts w:cs="Arial" w:ascii="Garamond" w:hAnsi="Garamond"/>
                <w:b/>
                <w:sz w:val="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7150" w:type="dxa"/>
            <w:tcBorders>
              <w:left w:val="single" w:sz="1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24"/>
              </w:rPr>
              <w:t xml:space="preserve">    </w:t>
            </w:r>
            <w:r>
              <w:rPr>
                <w:rFonts w:cs="Garamond" w:ascii="Garamond" w:hAnsi="Garamond"/>
                <w:sz w:val="24"/>
              </w:rPr>
              <w:t>NUMERO ATTI IMPUGNATI IN APPEL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347" w:type="dxa"/>
            <w:gridSpan w:val="5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</w:rPr>
        <w:t xml:space="preserve">Modulo n.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sz w:val="24"/>
          <w:szCs w:val="24"/>
        </w:rPr>
        <w:t xml:space="preserve"> (6)</w:t>
      </w:r>
    </w:p>
    <w:p>
      <w:pPr>
        <w:pStyle w:val="Footer"/>
        <w:tabs>
          <w:tab w:val="clear" w:pos="4819"/>
          <w:tab w:val="clear" w:pos="9638"/>
          <w:tab w:val="left" w:pos="6180" w:leader="none"/>
          <w:tab w:val="left" w:pos="6225" w:leader="none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"/>
        <w:gridCol w:w="206"/>
        <w:gridCol w:w="124"/>
        <w:gridCol w:w="119"/>
        <w:gridCol w:w="212"/>
        <w:gridCol w:w="31"/>
        <w:gridCol w:w="242"/>
        <w:gridCol w:w="57"/>
        <w:gridCol w:w="186"/>
        <w:gridCol w:w="145"/>
        <w:gridCol w:w="98"/>
        <w:gridCol w:w="232"/>
        <w:gridCol w:w="10"/>
        <w:gridCol w:w="243"/>
        <w:gridCol w:w="78"/>
        <w:gridCol w:w="165"/>
        <w:gridCol w:w="165"/>
        <w:gridCol w:w="78"/>
        <w:gridCol w:w="242"/>
        <w:gridCol w:w="10"/>
        <w:gridCol w:w="233"/>
        <w:gridCol w:w="96"/>
        <w:gridCol w:w="147"/>
        <w:gridCol w:w="183"/>
        <w:gridCol w:w="59"/>
        <w:gridCol w:w="243"/>
        <w:gridCol w:w="27"/>
        <w:gridCol w:w="216"/>
        <w:gridCol w:w="114"/>
        <w:gridCol w:w="128"/>
        <w:gridCol w:w="201"/>
        <w:gridCol w:w="42"/>
        <w:gridCol w:w="243"/>
        <w:gridCol w:w="45"/>
        <w:gridCol w:w="198"/>
        <w:gridCol w:w="131"/>
        <w:gridCol w:w="111"/>
        <w:gridCol w:w="219"/>
        <w:gridCol w:w="24"/>
        <w:gridCol w:w="243"/>
        <w:gridCol w:w="62"/>
        <w:gridCol w:w="180"/>
        <w:gridCol w:w="150"/>
        <w:gridCol w:w="93"/>
        <w:gridCol w:w="236"/>
        <w:gridCol w:w="7"/>
        <w:gridCol w:w="242"/>
        <w:gridCol w:w="81"/>
        <w:gridCol w:w="162"/>
        <w:gridCol w:w="167"/>
        <w:gridCol w:w="76"/>
        <w:gridCol w:w="243"/>
        <w:gridCol w:w="11"/>
        <w:gridCol w:w="231"/>
        <w:gridCol w:w="98"/>
        <w:gridCol w:w="145"/>
        <w:gridCol w:w="186"/>
        <w:gridCol w:w="57"/>
        <w:gridCol w:w="242"/>
        <w:gridCol w:w="31"/>
        <w:gridCol w:w="212"/>
        <w:gridCol w:w="118"/>
        <w:gridCol w:w="125"/>
        <w:gridCol w:w="204"/>
        <w:gridCol w:w="38"/>
        <w:gridCol w:w="243"/>
        <w:gridCol w:w="49"/>
        <w:gridCol w:w="194"/>
        <w:gridCol w:w="158"/>
        <w:gridCol w:w="85"/>
        <w:gridCol w:w="372"/>
      </w:tblGrid>
      <w:tr>
        <w:trPr>
          <w:trHeight w:val="483" w:hRule="atLeast"/>
        </w:trPr>
        <w:tc>
          <w:tcPr>
            <w:tcW w:w="10368" w:type="dxa"/>
            <w:gridSpan w:val="7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odulo dati relativi agli atti impugnati in appello</w:t>
            </w:r>
          </w:p>
        </w:tc>
      </w:tr>
      <w:tr>
        <w:trPr>
          <w:trHeight w:val="557" w:hRule="atLeast"/>
        </w:trPr>
        <w:tc>
          <w:tcPr>
            <w:tcW w:w="10368" w:type="dxa"/>
            <w:gridSpan w:val="7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1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tto impugnato</w:t>
            </w:r>
          </w:p>
        </w:tc>
      </w:tr>
      <w:tr>
        <w:trPr>
          <w:trHeight w:val="795" w:hRule="atLeast"/>
        </w:trPr>
        <w:tc>
          <w:tcPr>
            <w:tcW w:w="10368" w:type="dxa"/>
            <w:gridSpan w:val="7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messo d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0" w:name="__Fieldmark__1223_1887131608"/>
            <w:bookmarkStart w:id="61" w:name="__Fieldmark__1223_1887131608"/>
            <w:bookmarkEnd w:id="6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genzie fiscali</w:t>
            </w:r>
            <w:r>
              <w:rPr>
                <w:rFonts w:cs="Garamond" w:ascii="Garamond" w:hAnsi="Garamond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2" w:name="__Fieldmark__1224_1887131608"/>
            <w:bookmarkStart w:id="63" w:name="__Fieldmark__1224_1887131608"/>
            <w:bookmarkEnd w:id="6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Regione/Provincia/Comune </w:t>
            </w:r>
            <w:r>
              <w:rPr>
                <w:rFonts w:cs="Garamond" w:ascii="Garamond" w:hAnsi="Garamond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4" w:name="__Fieldmark__1225_1887131608"/>
            <w:bookmarkStart w:id="65" w:name="__Fieldmark__1225_1887131608"/>
            <w:bookmarkEnd w:id="6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</w:t>
            </w:r>
            <w:r>
              <w:rPr>
                <w:rFonts w:cs="Arial" w:ascii="Garamond" w:hAnsi="Garamond"/>
                <w:sz w:val="22"/>
                <w:szCs w:val="22"/>
              </w:rPr>
              <w:t>Società di riscossione</w:t>
            </w:r>
            <w:r>
              <w:rPr>
                <w:rFonts w:cs="Garamond" w:ascii="Garamond" w:hAnsi="Garamond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6" w:name="__Fieldmark__1226_1887131608"/>
            <w:bookmarkStart w:id="67" w:name="__Fieldmark__1226_1887131608"/>
            <w:bookmarkEnd w:id="6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 </w:t>
            </w:r>
            <w:r>
              <w:rPr>
                <w:rFonts w:cs="Arial" w:ascii="Garamond" w:hAnsi="Garamond"/>
                <w:sz w:val="22"/>
                <w:szCs w:val="22"/>
              </w:rPr>
              <w:t>Altri Enti</w:t>
            </w:r>
          </w:p>
        </w:tc>
      </w:tr>
      <w:tr>
        <w:trPr>
          <w:trHeight w:val="340" w:hRule="exac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nominazione dell’ufficio impositore:</w:t>
            </w:r>
          </w:p>
        </w:tc>
      </w:tr>
      <w:tr>
        <w:trPr>
          <w:trHeight w:val="312" w:hRule="exact"/>
        </w:trPr>
        <w:tc>
          <w:tcPr>
            <w:tcW w:w="2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nominazione dell’atto (vedi tabella B):</w:t>
            </w:r>
          </w:p>
        </w:tc>
      </w:tr>
      <w:tr>
        <w:trPr>
          <w:trHeight w:val="312" w:hRule="exact"/>
        </w:trPr>
        <w:tc>
          <w:tcPr>
            <w:tcW w:w="2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12" w:hRule="exact"/>
        </w:trPr>
        <w:tc>
          <w:tcPr>
            <w:tcW w:w="2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 atto impugnato:</w:t>
            </w:r>
          </w:p>
        </w:tc>
      </w:tr>
      <w:tr>
        <w:trPr>
          <w:trHeight w:val="312" w:hRule="exact"/>
        </w:trPr>
        <w:tc>
          <w:tcPr>
            <w:tcW w:w="2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 di imposta:</w:t>
            </w:r>
          </w:p>
        </w:tc>
      </w:tr>
      <w:tr>
        <w:trPr>
          <w:trHeight w:val="312" w:hRule="exact"/>
        </w:trPr>
        <w:tc>
          <w:tcPr>
            <w:tcW w:w="32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</w:r>
          </w:p>
        </w:tc>
      </w:tr>
      <w:tr>
        <w:trPr>
          <w:trHeight w:val="137" w:hRule="atLeast"/>
        </w:trPr>
        <w:tc>
          <w:tcPr>
            <w:tcW w:w="10368" w:type="dxa"/>
            <w:gridSpan w:val="7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sz w:val="16"/>
                <w:szCs w:val="16"/>
                <w:vertAlign w:val="superscript"/>
              </w:rPr>
            </w:r>
          </w:p>
        </w:tc>
      </w:tr>
      <w:tr>
        <w:trPr>
          <w:trHeight w:val="312" w:hRule="exact"/>
        </w:trPr>
        <w:tc>
          <w:tcPr>
            <w:tcW w:w="2637" w:type="dxa"/>
            <w:gridSpan w:val="1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o dell’atto:</w:t>
            </w:r>
          </w:p>
        </w:tc>
        <w:tc>
          <w:tcPr>
            <w:tcW w:w="3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,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128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uro</w:t>
            </w:r>
          </w:p>
        </w:tc>
      </w:tr>
      <w:tr>
        <w:trPr>
          <w:trHeight w:val="80" w:hRule="exact"/>
        </w:trPr>
        <w:tc>
          <w:tcPr>
            <w:tcW w:w="10368" w:type="dxa"/>
            <w:gridSpan w:val="7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vertAlign w:val="superscript"/>
              </w:rPr>
            </w:pP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6180" w:leader="none"/>
          <w:tab w:val="left" w:pos="6225" w:leader="none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</w:r>
    </w:p>
    <w:p>
      <w:pPr>
        <w:pStyle w:val="Normal"/>
        <w:ind w:right="2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) Predisporre un modulo dati per ogni atto impugnato, numerandolo progressivamente nell’apposito spazio</w:t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  <w:szCs w:val="22"/>
        </w:rPr>
      </w:pPr>
      <w:r>
        <w:rPr>
          <w:rFonts w:cs="Garamond" w:ascii="Garamond" w:hAnsi="Garamond"/>
          <w:sz w:val="24"/>
          <w:szCs w:val="22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21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082"/>
      </w:tblGrid>
      <w:tr>
        <w:trPr>
          <w:trHeight w:val="427" w:hRule="atLeast"/>
        </w:trPr>
        <w:tc>
          <w:tcPr>
            <w:tcW w:w="10188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ateria oggetto del ricorso</w:t>
            </w:r>
          </w:p>
        </w:tc>
      </w:tr>
      <w:tr>
        <w:trPr>
          <w:trHeight w:val="740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 ogni atto impositivo impugnato, è necessario segnalare almeno una delle voci relative alle materie procedimentali e una delle voci relative ai tributi, scegliendo quelle maggiormente rappresentative della materia del contendere.</w:t>
            </w:r>
          </w:p>
        </w:tc>
      </w:tr>
      <w:tr>
        <w:trPr>
          <w:trHeight w:val="390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MATERIA PROCEDIMENTALE</w:t>
            </w:r>
          </w:p>
        </w:tc>
      </w:tr>
      <w:tr>
        <w:trPr>
          <w:trHeight w:val="330" w:hRule="atLeast"/>
        </w:trPr>
        <w:tc>
          <w:tcPr>
            <w:tcW w:w="5106" w:type="dxa"/>
            <w:tcBorders/>
          </w:tcPr>
          <w:p>
            <w:pPr>
              <w:pStyle w:val="Normal"/>
              <w:ind w:left="720" w:hanging="0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68" w:name="__Fieldmark__1426_1887131608"/>
            <w:bookmarkStart w:id="69" w:name="__Fieldmark__1426_1887131608"/>
            <w:bookmarkEnd w:id="6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Accertamento imposte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left="834" w:hanging="0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0" w:name="__Fieldmark__1427_1887131608"/>
            <w:bookmarkStart w:id="71" w:name="__Fieldmark__1427_1887131608"/>
            <w:bookmarkEnd w:id="7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Rimborso</w:t>
            </w:r>
          </w:p>
        </w:tc>
      </w:tr>
      <w:tr>
        <w:trPr>
          <w:trHeight w:val="330" w:hRule="atLeast"/>
        </w:trPr>
        <w:tc>
          <w:tcPr>
            <w:tcW w:w="5106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left="720" w:hanging="0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2" w:name="__Fieldmark__1428_1887131608"/>
            <w:bookmarkStart w:id="73" w:name="__Fieldmark__1428_1887131608"/>
            <w:bookmarkEnd w:id="7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Agevolazioni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left="834" w:hanging="0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4" w:name="__Fieldmark__1429_1887131608"/>
            <w:bookmarkStart w:id="75" w:name="__Fieldmark__1429_1887131608"/>
            <w:bookmarkEnd w:id="7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Riscossione</w:t>
            </w:r>
          </w:p>
        </w:tc>
      </w:tr>
      <w:tr>
        <w:trPr>
          <w:trHeight w:val="330" w:hRule="atLeast"/>
        </w:trPr>
        <w:tc>
          <w:tcPr>
            <w:tcW w:w="5106" w:type="dxa"/>
            <w:tcBorders/>
          </w:tcPr>
          <w:p>
            <w:pPr>
              <w:pStyle w:val="Normal"/>
              <w:ind w:left="720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6" w:name="__Fieldmark__1430_1887131608"/>
            <w:bookmarkStart w:id="77" w:name="__Fieldmark__1430_1887131608"/>
            <w:bookmarkEnd w:id="7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Condono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left="834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78" w:name="__Fieldmark__1431_1887131608"/>
            <w:bookmarkStart w:id="79" w:name="__Fieldmark__1431_1887131608"/>
            <w:bookmarkEnd w:id="7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Violazioni e sanzioni</w:t>
            </w:r>
          </w:p>
        </w:tc>
      </w:tr>
      <w:tr>
        <w:trPr>
          <w:trHeight w:val="330" w:hRule="atLeast"/>
        </w:trPr>
        <w:tc>
          <w:tcPr>
            <w:tcW w:w="5106" w:type="dxa"/>
            <w:tcBorders/>
          </w:tcPr>
          <w:p>
            <w:pPr>
              <w:pStyle w:val="Normal"/>
              <w:ind w:left="720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0" w:name="__Fieldmark__1432_1887131608"/>
            <w:bookmarkStart w:id="81" w:name="__Fieldmark__1432_1887131608"/>
            <w:bookmarkEnd w:id="8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Misure Cautelari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left="834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2" w:name="__Fieldmark__1433_1887131608"/>
            <w:bookmarkStart w:id="83" w:name="__Fieldmark__1433_1887131608"/>
            <w:bookmarkEnd w:id="8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A</w:t>
            </w:r>
            <w:r>
              <w:rPr>
                <w:rFonts w:cs="Garamond" w:ascii="Garamond" w:hAnsi="Garamond"/>
                <w:sz w:val="22"/>
                <w:szCs w:val="22"/>
              </w:rPr>
              <w:t>ltro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RIBUTI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425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0"/>
              <w:ind w:left="224" w:right="431" w:hanging="224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4" w:name="__Fieldmark__1434_1887131608"/>
            <w:bookmarkStart w:id="85" w:name="__Fieldmark__1434_1887131608"/>
            <w:bookmarkEnd w:id="8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Boll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0"/>
              <w:ind w:left="224" w:right="431" w:hanging="224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60" w:after="0"/>
              <w:ind w:left="256" w:right="431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atasto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6" w:name="__Fieldmark__1435_1887131608"/>
            <w:bookmarkStart w:id="87" w:name="__Fieldmark__1435_1887131608"/>
            <w:bookmarkEnd w:id="8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ndita catastale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60" w:after="0"/>
              <w:ind w:right="431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88" w:name="__Fieldmark__1436_1887131608"/>
            <w:bookmarkStart w:id="89" w:name="__Fieldmark__1436_1887131608"/>
            <w:bookmarkEnd w:id="8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Estimi catastali e classamento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60" w:after="0"/>
              <w:ind w:right="431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0" w:name="__Fieldmark__1437_1887131608"/>
            <w:bookmarkStart w:id="91" w:name="__Fieldmark__1437_1887131608"/>
            <w:bookmarkEnd w:id="9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atasto-Altr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0"/>
              <w:ind w:left="224" w:right="431" w:hanging="224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0"/>
              <w:ind w:left="224" w:right="431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2" w:name="__Fieldmark__1438_1887131608"/>
            <w:bookmarkStart w:id="93" w:name="__Fieldmark__1438_1887131608"/>
            <w:bookmarkEnd w:id="9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COSAP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ind w:left="1440" w:right="432" w:hanging="0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autoSpaceDE w:val="false"/>
              <w:spacing w:before="60" w:after="0"/>
              <w:ind w:left="224" w:right="74" w:hanging="224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4" w:name="__Fieldmark__1439_1887131608"/>
            <w:bookmarkStart w:id="95" w:name="__Fieldmark__1439_1887131608"/>
            <w:bookmarkEnd w:id="9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8"/>
                <w:szCs w:val="28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Concessioni governative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autoSpaceDE w:val="false"/>
              <w:spacing w:before="60" w:after="0"/>
              <w:ind w:left="224" w:right="74" w:hanging="224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before="60" w:after="0"/>
              <w:ind w:left="252" w:right="74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manio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6" w:name="__Fieldmark__1440_1887131608"/>
            <w:bookmarkStart w:id="97" w:name="__Fieldmark__1440_1887131608"/>
            <w:bookmarkEnd w:id="9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manio idrico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before="60" w:after="0"/>
              <w:ind w:right="74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98" w:name="__Fieldmark__1441_1887131608"/>
            <w:bookmarkStart w:id="99" w:name="__Fieldmark__1441_1887131608"/>
            <w:bookmarkEnd w:id="9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manio marittimo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before="60" w:after="0"/>
              <w:ind w:right="74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0" w:name="__Fieldmark__1442_1887131608"/>
            <w:bookmarkStart w:id="101" w:name="__Fieldmark__1442_1887131608"/>
            <w:bookmarkEnd w:id="10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manio storico-artistico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before="60" w:after="0"/>
              <w:ind w:right="74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2" w:name="__Fieldmark__1443_1887131608"/>
            <w:bookmarkStart w:id="103" w:name="__Fieldmark__1443_1887131608"/>
            <w:bookmarkEnd w:id="10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Patrimonio disponibile e indisponibile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4" w:name="__Fieldmark__1444_1887131608"/>
            <w:bookmarkStart w:id="105" w:name="__Fieldmark__1444_1887131608"/>
            <w:bookmarkEnd w:id="10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manio – Altro</w:t>
            </w:r>
          </w:p>
        </w:tc>
      </w:tr>
      <w:tr>
        <w:trPr>
          <w:trHeight w:val="108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ind w:left="172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ogane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6" w:name="__Fieldmark__1445_1887131608"/>
            <w:bookmarkStart w:id="107" w:name="__Fieldmark__1445_1887131608"/>
            <w:bookmarkEnd w:id="10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ccise armonizzate – alcole e bevande alcoliche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082" w:hanging="91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08" w:name="__Fieldmark__1446_1887131608"/>
            <w:bookmarkStart w:id="109" w:name="__Fieldmark__1446_1887131608"/>
            <w:bookmarkEnd w:id="10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ccise armonizzate - Prodotti energetici (gas naturale, benzina, gasolio ecc..)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0" w:name="__Fieldmark__1447_1887131608"/>
            <w:bookmarkStart w:id="111" w:name="__Fieldmark__1447_1887131608"/>
            <w:bookmarkEnd w:id="11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ccise armonizzate - Energia elettrica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180" w:hanging="100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2" w:name="__Fieldmark__1448_1887131608"/>
            <w:bookmarkStart w:id="113" w:name="__Fieldmark__1448_1887131608"/>
            <w:bookmarkEnd w:id="11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ccise non armonizzate - (oli e bitumi di petrolio)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4" w:name="__Fieldmark__1449_1887131608"/>
            <w:bookmarkStart w:id="115" w:name="__Fieldmark__1449_1887131608"/>
            <w:bookmarkEnd w:id="11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azi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6" w:name="__Fieldmark__1450_1887131608"/>
            <w:bookmarkStart w:id="117" w:name="__Fieldmark__1450_1887131608"/>
            <w:bookmarkEnd w:id="11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VA Importazione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082" w:hanging="91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18" w:name="__Fieldmark__1451_1887131608"/>
            <w:bookmarkStart w:id="119" w:name="__Fieldmark__1451_1887131608"/>
            <w:bookmarkEnd w:id="11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e ambientali: emissione di anidride solforosa e ossidi di azoto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ind w:left="1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0" w:name="__Fieldmark__1452_1887131608"/>
            <w:bookmarkStart w:id="121" w:name="__Fieldmark__1452_1887131608"/>
            <w:bookmarkEnd w:id="12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ogane – Altr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2" w:name="__Fieldmark__1453_1887131608"/>
            <w:bookmarkStart w:id="123" w:name="__Fieldmark__1453_1887131608"/>
            <w:bookmarkEnd w:id="12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Giochi e lotterie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4" w:name="__Fieldmark__1454_1887131608"/>
            <w:bookmarkStart w:id="125" w:name="__Fieldmark__1454_1887131608"/>
            <w:bookmarkEnd w:id="12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C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6" w:name="__Fieldmark__1455_1887131608"/>
            <w:bookmarkStart w:id="127" w:name="__Fieldmark__1455_1887131608"/>
            <w:bookmarkEnd w:id="12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CIAP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28" w:name="__Fieldmark__1456_1887131608"/>
            <w:bookmarkStart w:id="129" w:name="__Fieldmark__1456_1887131608"/>
            <w:bookmarkEnd w:id="12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LOR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0" w:name="__Fieldmark__1457_1887131608"/>
            <w:bookmarkStart w:id="131" w:name="__Fieldmark__1457_1887131608"/>
            <w:bookmarkEnd w:id="13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mposta sulle assicurazion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2" w:name="__Fieldmark__1458_1887131608"/>
            <w:bookmarkStart w:id="133" w:name="__Fieldmark__1458_1887131608"/>
            <w:bookmarkEnd w:id="13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ntratteniment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4" w:name="__Fieldmark__1459_1887131608"/>
            <w:bookmarkStart w:id="135" w:name="__Fieldmark__1459_1887131608"/>
            <w:bookmarkEnd w:id="13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NVIM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spacing w:before="60" w:after="60"/>
              <w:ind w:left="242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potecarie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6" w:name="__Fieldmark__1460_1887131608"/>
            <w:bookmarkStart w:id="137" w:name="__Fieldmark__1460_1887131608"/>
            <w:bookmarkEnd w:id="13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catastale</w:t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spacing w:before="60" w:after="60"/>
              <w:ind w:left="242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e catastali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38" w:name="__Fieldmark__1461_1887131608"/>
            <w:bookmarkStart w:id="139" w:name="__Fieldmark__1461_1887131608"/>
            <w:bookmarkEnd w:id="13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ipotecaria</w:t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spacing w:before="60" w:after="60"/>
              <w:ind w:left="172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0" w:name="__Fieldmark__1462_1887131608"/>
            <w:bookmarkStart w:id="141" w:name="__Fieldmark__1462_1887131608"/>
            <w:bookmarkEnd w:id="14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ibuti speciali catastali</w:t>
            </w:r>
          </w:p>
          <w:p>
            <w:pPr>
              <w:pStyle w:val="Normal"/>
              <w:tabs>
                <w:tab w:val="clear" w:pos="708"/>
                <w:tab w:val="left" w:pos="1516" w:leader="none"/>
              </w:tabs>
              <w:spacing w:before="60" w:after="60"/>
              <w:ind w:left="172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2" w:name="__Fieldmark__1463_1887131608"/>
            <w:bookmarkStart w:id="143" w:name="__Fieldmark__1463_1887131608"/>
            <w:bookmarkEnd w:id="14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potecarie e catastali – Altr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224" w:hanging="224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4" w:name="__Fieldmark__1464_1887131608"/>
            <w:bookmarkStart w:id="145" w:name="__Fieldmark__1464_1887131608"/>
            <w:bookmarkEnd w:id="14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IRAP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42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RES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6" w:name="__Fieldmark__1465_1887131608"/>
            <w:bookmarkStart w:id="147" w:name="__Fieldmark__1465_1887131608"/>
            <w:bookmarkEnd w:id="14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liquote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autoSpaceDE w:val="false"/>
              <w:spacing w:before="60" w:after="60"/>
              <w:ind w:left="242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ex IRPEG)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48" w:name="__Fieldmark__1466_1887131608"/>
            <w:bookmarkStart w:id="149" w:name="__Fieldmark__1466_1887131608"/>
            <w:bookmarkEnd w:id="14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onferimenti d'azienda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0" w:name="__Fieldmark__1467_1887131608"/>
            <w:bookmarkStart w:id="151" w:name="__Fieldmark__1467_1887131608"/>
            <w:bookmarkEnd w:id="15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onsolidato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2" w:name="__Fieldmark__1468_1887131608"/>
            <w:bookmarkStart w:id="153" w:name="__Fieldmark__1468_1887131608"/>
            <w:bookmarkEnd w:id="15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rediti d'imposta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4" w:name="__Fieldmark__1469_1887131608"/>
            <w:bookmarkStart w:id="155" w:name="__Fieldmark__1469_1887131608"/>
            <w:bookmarkEnd w:id="15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oppia imposizione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6" w:name="__Fieldmark__1470_1887131608"/>
            <w:bookmarkStart w:id="157" w:name="__Fieldmark__1470_1887131608"/>
            <w:bookmarkEnd w:id="15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Enti non commerciali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58" w:name="__Fieldmark__1471_1887131608"/>
            <w:bookmarkStart w:id="159" w:name="__Fieldmark__1471_1887131608"/>
            <w:bookmarkEnd w:id="15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Liquidazione coatta e fallimento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0" w:name="__Fieldmark__1472_1887131608"/>
            <w:bookmarkStart w:id="161" w:name="__Fieldmark__1472_1887131608"/>
            <w:bookmarkEnd w:id="16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Liquidazione ordinaria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2" w:name="__Fieldmark__1473_1887131608"/>
            <w:bookmarkStart w:id="163" w:name="__Fieldmark__1473_1887131608"/>
            <w:bookmarkEnd w:id="16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straordinarie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4" w:name="__Fieldmark__1474_1887131608"/>
            <w:bookmarkStart w:id="165" w:name="__Fieldmark__1474_1887131608"/>
            <w:bookmarkEnd w:id="16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Paesi a fiscalità privilegiata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6" w:name="__Fieldmark__1475_1887131608"/>
            <w:bookmarkStart w:id="167" w:name="__Fieldmark__1475_1887131608"/>
            <w:bookmarkEnd w:id="16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Società di comodo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68" w:name="__Fieldmark__1476_1887131608"/>
            <w:bookmarkStart w:id="169" w:name="__Fieldmark__1476_1887131608"/>
            <w:bookmarkEnd w:id="16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Società ed enti non residenti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214" w:hanging="21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0" w:name="__Fieldmark__1477_1887131608"/>
            <w:bookmarkStart w:id="171" w:name="__Fieldmark__1477_1887131608"/>
            <w:bookmarkEnd w:id="17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ust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autoSpaceDE w:val="false"/>
              <w:spacing w:before="60" w:after="60"/>
              <w:ind w:left="224" w:hanging="224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2" w:name="__Fieldmark__1478_1887131608"/>
            <w:bookmarkStart w:id="173" w:name="__Fieldmark__1478_1887131608"/>
            <w:bookmarkEnd w:id="17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res (ex Irpeg) - Altr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>
                <w:rFonts w:ascii="Garamond" w:hAnsi="Garamond" w:cs="Arial"/>
                <w:sz w:val="8"/>
                <w:szCs w:val="8"/>
              </w:rPr>
            </w:pPr>
            <w:r>
              <w:rPr>
                <w:rFonts w:cs="Arial" w:ascii="Garamond" w:hAnsi="Garamond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spacing w:before="60" w:after="60"/>
              <w:ind w:left="158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RPEF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4" w:name="__Fieldmark__1479_1887131608"/>
            <w:bookmarkStart w:id="175" w:name="__Fieldmark__1479_1887131608"/>
            <w:bookmarkEnd w:id="17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e comunale Irpef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6" w:name="__Fieldmark__1480_1887131608"/>
            <w:bookmarkStart w:id="177" w:name="__Fieldmark__1480_1887131608"/>
            <w:bookmarkEnd w:id="17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i regionale Irpef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78" w:name="__Fieldmark__1481_1887131608"/>
            <w:bookmarkStart w:id="179" w:name="__Fieldmark__1481_1887131608"/>
            <w:bookmarkEnd w:id="17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liquote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14" w:hanging="214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0" w:name="__Fieldmark__1482_1887131608"/>
            <w:bookmarkStart w:id="181" w:name="__Fieldmark__1482_1887131608"/>
            <w:bookmarkEnd w:id="18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rediti d'imposta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2" w:name="__Fieldmark__1483_1887131608"/>
            <w:bookmarkStart w:id="183" w:name="__Fieldmark__1483_1887131608"/>
            <w:bookmarkEnd w:id="18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etrazioni d’imposta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4" w:name="__Fieldmark__1484_1887131608"/>
            <w:bookmarkStart w:id="185" w:name="__Fieldmark__1484_1887131608"/>
            <w:bookmarkEnd w:id="18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neri deducibil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6" w:name="__Fieldmark__1485_1887131608"/>
            <w:bookmarkStart w:id="187" w:name="__Fieldmark__1485_1887131608"/>
            <w:bookmarkEnd w:id="18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capitale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88" w:name="__Fieldmark__1486_1887131608"/>
            <w:bookmarkStart w:id="189" w:name="__Fieldmark__1486_1887131608"/>
            <w:bookmarkEnd w:id="18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impresa (regime ordinario)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1152" w:hanging="1152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0" w:name="__Fieldmark__1487_1887131608"/>
            <w:bookmarkStart w:id="191" w:name="__Fieldmark__1487_1887131608"/>
            <w:bookmarkEnd w:id="19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impresa (regimi sempl. e particol.)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2" w:name="__Fieldmark__1488_1887131608"/>
            <w:bookmarkStart w:id="193" w:name="__Fieldmark__1488_1887131608"/>
            <w:bookmarkEnd w:id="19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lavoro autonomo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4" w:name="__Fieldmark__1489_1887131608"/>
            <w:bookmarkStart w:id="195" w:name="__Fieldmark__1489_1887131608"/>
            <w:bookmarkEnd w:id="19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di lavoro dipendente e assimilat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before="60" w:after="60"/>
              <w:ind w:left="252" w:hanging="228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6" w:name="__Fieldmark__1490_1887131608"/>
            <w:bookmarkStart w:id="197" w:name="__Fieldmark__1490_1887131608"/>
            <w:bookmarkEnd w:id="19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dditi fondiari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autoSpaceDE w:val="false"/>
              <w:ind w:left="224" w:hanging="224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198" w:name="__Fieldmark__1491_1887131608"/>
            <w:bookmarkStart w:id="199" w:name="__Fieldmark__1491_1887131608"/>
            <w:bookmarkEnd w:id="19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rpef - Altro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before="60" w:after="60"/>
              <w:ind w:left="256" w:right="72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left="256" w:right="72" w:hanging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VA</w:t>
            </w:r>
            <w:r>
              <w:rPr>
                <w:rFonts w:cs="Arial" w:ascii="Garamond" w:hAnsi="Garamond"/>
                <w:sz w:val="24"/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0" w:name="__Fieldmark__1492_1887131608"/>
            <w:bookmarkStart w:id="201" w:name="__Fieldmark__1492_1887131608"/>
            <w:bookmarkEnd w:id="20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liquote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left="214" w:hanging="214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2" w:name="__Fieldmark__1493_1887131608"/>
            <w:bookmarkStart w:id="203" w:name="__Fieldmark__1493_1887131608"/>
            <w:bookmarkEnd w:id="20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rediti d'imposta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4" w:name="__Fieldmark__1494_1887131608"/>
            <w:bookmarkStart w:id="205" w:name="__Fieldmark__1494_1887131608"/>
            <w:bookmarkEnd w:id="20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escluse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6" w:name="__Fieldmark__1495_1887131608"/>
            <w:bookmarkStart w:id="207" w:name="__Fieldmark__1495_1887131608"/>
            <w:bookmarkEnd w:id="20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esent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08" w:name="__Fieldmark__1496_1887131608"/>
            <w:bookmarkStart w:id="209" w:name="__Fieldmark__1496_1887131608"/>
            <w:bookmarkEnd w:id="20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imponibil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0" w:name="__Fieldmark__1497_1887131608"/>
            <w:bookmarkStart w:id="211" w:name="__Fieldmark__1497_1887131608"/>
            <w:bookmarkEnd w:id="21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perazioni non imponibil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2" w:name="__Fieldmark__1498_1887131608"/>
            <w:bookmarkStart w:id="213" w:name="__Fieldmark__1498_1887131608"/>
            <w:bookmarkEnd w:id="21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egimi special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4" w:name="__Fieldmark__1499_1887131608"/>
            <w:bookmarkStart w:id="215" w:name="__Fieldmark__1499_1887131608"/>
            <w:bookmarkEnd w:id="21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erritorialità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6" w:name="__Fieldmark__1500_1887131608"/>
            <w:bookmarkStart w:id="217" w:name="__Fieldmark__1500_1887131608"/>
            <w:bookmarkEnd w:id="21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Scambi comunitari ed extracomunitari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60"/>
              <w:ind w:right="72" w:hanging="0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18" w:name="__Fieldmark__1501_1887131608"/>
            <w:bookmarkStart w:id="219" w:name="__Fieldmark__1501_1887131608"/>
            <w:bookmarkEnd w:id="21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va – Altro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0" w:name="__Fieldmark__1502_1887131608"/>
            <w:bookmarkStart w:id="221" w:name="__Fieldmark__1502_1887131608"/>
            <w:bookmarkEnd w:id="22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Pubblicità e pubbliche affission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2" w:name="__Fieldmark__1503_1887131608"/>
            <w:bookmarkStart w:id="223" w:name="__Fieldmark__1503_1887131608"/>
            <w:bookmarkEnd w:id="22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Radiodiffusion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4" w:name="__Fieldmark__1504_1887131608"/>
            <w:bookmarkStart w:id="225" w:name="__Fieldmark__1504_1887131608"/>
            <w:bookmarkEnd w:id="22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Registro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6" w:name="__Fieldmark__1505_1887131608"/>
            <w:bookmarkStart w:id="227" w:name="__Fieldmark__1505_1887131608"/>
            <w:bookmarkEnd w:id="22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Successioni e donazion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28" w:name="__Fieldmark__1506_1887131608"/>
            <w:bookmarkStart w:id="229" w:name="__Fieldmark__1506_1887131608"/>
            <w:bookmarkEnd w:id="22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Tabacchi e fiammifer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0" w:name="__Fieldmark__1507_1887131608"/>
            <w:bookmarkStart w:id="231" w:name="__Fieldmark__1507_1887131608"/>
            <w:bookmarkEnd w:id="23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TARSU/TIA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2" w:name="__Fieldmark__1508_1887131608"/>
            <w:bookmarkStart w:id="233" w:name="__Fieldmark__1508_1887131608"/>
            <w:bookmarkEnd w:id="23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Tassa sui contratti di borsa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4" w:name="__Fieldmark__1509_1887131608"/>
            <w:bookmarkStart w:id="235" w:name="__Fieldmark__1509_1887131608"/>
            <w:bookmarkEnd w:id="23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TOSAP (comunale/provinciale)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left="214" w:right="72" w:hanging="214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left="214" w:right="72" w:hanging="214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Altri tributi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6" w:name="__Fieldmark__1510_1887131608"/>
            <w:bookmarkStart w:id="237" w:name="__Fieldmark__1510_1887131608"/>
            <w:bookmarkEnd w:id="23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e comunale sul consumo dell'energia elettrica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38" w:name="__Fieldmark__1511_1887131608"/>
            <w:bookmarkStart w:id="239" w:name="__Fieldmark__1511_1887131608"/>
            <w:bookmarkEnd w:id="23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e provinciale sul consumo dell'energia elettrica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0" w:name="__Fieldmark__1512_1887131608"/>
            <w:bookmarkStart w:id="241" w:name="__Fieldmark__1512_1887131608"/>
            <w:bookmarkEnd w:id="24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ddizionale regionale all'imposta erariale di consumo sul gas metano e imposta sostitutiva sulle utenze esenti (ARISGAM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2" w:name="__Fieldmark__1513_1887131608"/>
            <w:bookmarkStart w:id="243" w:name="__Fieldmark__1513_1887131608"/>
            <w:bookmarkEnd w:id="24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anone per l'installazione degli impianti pubblicitari (CIMP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4" w:name="__Fieldmark__1514_1887131608"/>
            <w:bookmarkStart w:id="245" w:name="__Fieldmark__1514_1887131608"/>
            <w:bookmarkEnd w:id="24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anone per raccolta, depurazione e scarico delle acqu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6" w:name="__Fieldmark__1515_1887131608"/>
            <w:bookmarkStart w:id="247" w:name="__Fieldmark__1515_1887131608"/>
            <w:bookmarkEnd w:id="24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Contributo unificato</w:t>
            </w:r>
          </w:p>
          <w:p>
            <w:pPr>
              <w:pStyle w:val="Normal"/>
              <w:spacing w:before="60" w:after="60"/>
              <w:ind w:left="252" w:right="72" w:hanging="0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48" w:name="__Fieldmark__1516_1887131608"/>
            <w:bookmarkStart w:id="249" w:name="__Fieldmark__1516_1887131608"/>
            <w:bookmarkEnd w:id="24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iritto annuale CCIAA</w:t>
            </w:r>
          </w:p>
          <w:p>
            <w:pPr>
              <w:pStyle w:val="Normal"/>
              <w:spacing w:before="60" w:after="60"/>
              <w:ind w:left="252"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0" w:name="__Fieldmark__1517_1887131608"/>
            <w:bookmarkStart w:id="251" w:name="__Fieldmark__1517_1887131608"/>
            <w:bookmarkEnd w:id="25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comunale su pubblicità e pubbliche affissioni (ICPDPA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2" w:name="__Fieldmark__1518_1887131608"/>
            <w:bookmarkStart w:id="253" w:name="__Fieldmark__1518_1887131608"/>
            <w:bookmarkEnd w:id="25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di scopo per realizzazione opere pubbliche (ISCOP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4" w:name="__Fieldmark__1519_1887131608"/>
            <w:bookmarkStart w:id="255" w:name="__Fieldmark__1519_1887131608"/>
            <w:bookmarkEnd w:id="25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di soggiorno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6" w:name="__Fieldmark__1520_1887131608"/>
            <w:bookmarkStart w:id="257" w:name="__Fieldmark__1520_1887131608"/>
            <w:bookmarkEnd w:id="25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provinciale di trascrizione (IPT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58" w:name="__Fieldmark__1521_1887131608"/>
            <w:bookmarkStart w:id="259" w:name="__Fieldmark__1521_1887131608"/>
            <w:bookmarkEnd w:id="25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regionale sulla benzina per autotrazion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0" w:name="__Fieldmark__1522_1887131608"/>
            <w:bookmarkStart w:id="261" w:name="__Fieldmark__1522_1887131608"/>
            <w:bookmarkEnd w:id="26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regionale sulle conc.ni statali beni demanio marittimo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2" w:name="__Fieldmark__1523_1887131608"/>
            <w:bookmarkStart w:id="263" w:name="__Fieldmark__1523_1887131608"/>
            <w:bookmarkEnd w:id="26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regionale sulle concessioni statali per l’occupazione e l’uso dei beni del patrimonio indisponibil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4" w:name="__Fieldmark__1524_1887131608"/>
            <w:bookmarkStart w:id="265" w:name="__Fieldmark__1524_1887131608"/>
            <w:bookmarkEnd w:id="26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regionale sulle emissioni sonore degli aeromobili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6" w:name="__Fieldmark__1525_1887131608"/>
            <w:bookmarkStart w:id="267" w:name="__Fieldmark__1525_1887131608"/>
            <w:bookmarkEnd w:id="26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mposta sulle concessioni statali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68" w:name="__Fieldmark__1526_1887131608"/>
            <w:bookmarkStart w:id="269" w:name="__Fieldmark__1526_1887131608"/>
            <w:bookmarkEnd w:id="26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a di abilitazione all’esercizio professional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0" w:name="__Fieldmark__1527_1887131608"/>
            <w:bookmarkStart w:id="271" w:name="__Fieldmark__1527_1887131608"/>
            <w:bookmarkEnd w:id="27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a per l'occupazione di spazi ed aree pubbliche regionali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2" w:name="__Fieldmark__1528_1887131608"/>
            <w:bookmarkStart w:id="273" w:name="__Fieldmark__1528_1887131608"/>
            <w:bookmarkEnd w:id="27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a regionale per il diritto allo studio universitario</w:t>
            </w:r>
          </w:p>
          <w:p>
            <w:pPr>
              <w:pStyle w:val="Normal"/>
              <w:spacing w:before="60" w:after="60"/>
              <w:ind w:left="252" w:right="72" w:hanging="0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4" w:name="__Fieldmark__1529_1887131608"/>
            <w:bookmarkStart w:id="275" w:name="__Fieldmark__1529_1887131608"/>
            <w:bookmarkEnd w:id="27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a sulle concessioni regionali</w:t>
            </w:r>
          </w:p>
          <w:p>
            <w:pPr>
              <w:pStyle w:val="Normal"/>
              <w:spacing w:before="60" w:after="60"/>
              <w:ind w:left="252" w:right="72" w:hanging="0"/>
              <w:rPr>
                <w:rFonts w:ascii="Garamond" w:hAnsi="Garamond" w:cs="Garamond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6" w:name="__Fieldmark__1530_1887131608"/>
            <w:bookmarkStart w:id="277" w:name="__Fieldmark__1530_1887131608"/>
            <w:bookmarkEnd w:id="277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sse automobilistiche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78" w:name="__Fieldmark__1531_1887131608"/>
            <w:bookmarkStart w:id="279" w:name="__Fieldmark__1531_1887131608"/>
            <w:bookmarkEnd w:id="279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ibuto provinciale per l'esercizio delle funzioni di tutela, protezione, igiene dell'ambiente (TEFA)</w:t>
            </w:r>
          </w:p>
          <w:p>
            <w:pPr>
              <w:pStyle w:val="Normal"/>
              <w:spacing w:before="60" w:after="60"/>
              <w:ind w:left="252" w:righ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80" w:name="__Fieldmark__1532_1887131608"/>
            <w:bookmarkStart w:id="281" w:name="__Fieldmark__1532_1887131608"/>
            <w:bookmarkEnd w:id="281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ibuto speciale per il deposito in discarica dei rifiuti solidi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60" w:after="60"/>
              <w:ind w:left="214" w:right="72" w:hanging="214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before="60" w:after="60"/>
              <w:ind w:right="74" w:hanging="0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82" w:name="__Fieldmark__1533_1887131608"/>
            <w:bookmarkStart w:id="283" w:name="__Fieldmark__1533_1887131608"/>
            <w:bookmarkEnd w:id="283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ltri tributi erariali</w:t>
            </w:r>
            <w:r>
              <w:rPr>
                <w:rFonts w:cs="Garamond" w:ascii="Garamond" w:hAnsi="Garamond"/>
                <w:sz w:val="24"/>
                <w:szCs w:val="24"/>
              </w:rPr>
              <w:tab/>
              <w:t>_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  <w:t>&lt; descrivi altro &gt;</w: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before="60" w:after="60"/>
              <w:ind w:right="74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right="72" w:hanging="0"/>
              <w:rPr>
                <w:rFonts w:ascii="Garamond" w:hAnsi="Garamond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 w:ascii="Garamond" w:hAnsi="Garamond"/>
              </w:rPr>
              <w:instrText xml:space="preserve"> FORMCHECKBOX </w:instrText>
            </w:r>
            <w:r>
              <w:rPr>
                <w:sz w:val="36"/>
                <w:szCs w:val="36"/>
                <w:rFonts w:cs="Arial" w:ascii="Garamond" w:hAnsi="Garamond"/>
              </w:rPr>
              <w:fldChar w:fldCharType="separate"/>
            </w:r>
            <w:bookmarkStart w:id="284" w:name="__Fieldmark__1535_1887131608"/>
            <w:bookmarkStart w:id="285" w:name="__Fieldmark__1535_1887131608"/>
            <w:bookmarkEnd w:id="285"/>
            <w:r>
              <w:rPr>
                <w:rFonts w:cs="Arial" w:ascii="Garamond" w:hAnsi="Garamond"/>
                <w:sz w:val="36"/>
                <w:szCs w:val="36"/>
              </w:rPr>
            </w:r>
            <w:r>
              <w:rPr>
                <w:sz w:val="36"/>
                <w:szCs w:val="36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ltri tributi locali</w:t>
            </w:r>
            <w:r>
              <w:rPr>
                <w:rFonts w:cs="Garamond" w:ascii="Garamond" w:hAnsi="Garamond"/>
                <w:sz w:val="24"/>
                <w:szCs w:val="24"/>
              </w:rPr>
              <w:tab/>
              <w:t>_</w:t>
            </w: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  <w:t>&lt; descrivi altro &gt;</w:t>
            </w:r>
            <w:r>
              <w:rPr>
                <w:rFonts w:cs="Arial" w:ascii="Garamond" w:hAnsi="Garamond"/>
                <w:color w:val="000080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4"/>
                <w:szCs w:val="24"/>
              </w:rPr>
              <w:t>_</w:t>
            </w:r>
          </w:p>
        </w:tc>
      </w:tr>
    </w:tbl>
    <w:p>
      <w:pPr>
        <w:pStyle w:val="Normal"/>
        <w:ind w:right="-62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TABELLA A </w:t>
      </w:r>
      <w:r>
        <w:rPr>
          <w:rFonts w:cs="Garamond" w:ascii="Garamond" w:hAnsi="Garamond"/>
          <w:sz w:val="22"/>
          <w:szCs w:val="22"/>
        </w:rPr>
        <w:t>– CODICI PER INDICARE LA NATURA GIURIDICA DEL CONTRIBUENTE</w:t>
      </w:r>
    </w:p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645"/>
      </w:tblGrid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0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SONA FISICA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0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RESA INDIVIDUALE/FAMILIARE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0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VORATORE AUTONOMO/ASSOCIAZIONI PROFESSIONIST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ORZ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OPERATIVE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TI NON COMMERCIALI/ONLUS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NDAZION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CIETA’ DI CAPITALI ED ENTI EQUIPARAT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09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CIETA’ DI PERSONE ED ENTI EQUIPARAT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1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GGETTI NON RESIDENTI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1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TABELLA B </w:t>
      </w:r>
      <w:r>
        <w:rPr>
          <w:rFonts w:cs="Garamond" w:ascii="Garamond" w:hAnsi="Garamond"/>
          <w:sz w:val="22"/>
          <w:szCs w:val="22"/>
        </w:rPr>
        <w:t>– DENOMINAZIONE ATTI IMPUGNATI</w:t>
      </w:r>
    </w:p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15" w:hRule="atLeas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TTI RELATIVI AD OPERAZIONI CATASTALI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ACCERTAMENT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INTIMAZIONE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LIQUIDAZIONE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MORA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RTELLA DI PAGAMENT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NIEGO RIMBORS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NIEGO/REVOCA AGEVOLAZIONI-RATEAZIONI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FERMO AMMINISTRATIV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EAVVISO DI FERMO AMMINISTRATIVO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VISO DI ISCRIZIONE IPOTECARIA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OVVEDIMENTO DI IRROGAZIONE DELLE SANZIONI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IGETTO DEFINIZIONE AGEVOLATA DI RAPPORTI TRIBUTARI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LTRO</w:t>
            </w:r>
          </w:p>
        </w:tc>
      </w:tr>
    </w:tbl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062"/>
        <w:gridCol w:w="474"/>
      </w:tblGrid>
      <w:tr>
        <w:trPr>
          <w:trHeight w:val="5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TE</w:t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  <w:color w:val="000080"/>
                <w:sz w:val="24"/>
                <w:szCs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  <w:t>&lt; INSERIRE TESTO - max 70 caratteri &gt;</w:t>
            </w:r>
            <w:r/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color w:val="000080"/>
                <w:sz w:val="24"/>
                <w:szCs w:val="24"/>
              </w:rPr>
            </w:pPr>
            <w:r>
              <w:rPr>
                <w:rFonts w:cs="Garamond" w:ascii="Garamond" w:hAnsi="Garamond"/>
                <w:color w:val="00008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  <w:t>&lt; INSERIRE TESTO - max 70 caratteri &gt;</w:t>
            </w:r>
            <w:r/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10080" w:leader="none"/>
              </w:tabs>
              <w:rPr>
                <w:rFonts w:ascii="Garamond" w:hAnsi="Garamond" w:cs="Garamond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  <w:t>&lt; INSERIRE TESTO - MAX 70 CARATTERI &gt;</w:t>
            </w:r>
            <w:r/>
            <w:r>
              <w:rPr>
                <w:sz w:val="24"/>
                <w:szCs w:val="24"/>
                <w:rFonts w:cs="Arial" w:ascii="Garamond" w:hAnsi="Garamond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0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 presente nota di iscrizione è composta da:</w:t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-622" w:hanging="0"/>
        <w:rPr/>
      </w:pPr>
      <w:r>
        <w:rPr>
          <w:rFonts w:cs="Garamond" w:ascii="Garamond" w:hAnsi="Garamond"/>
          <w:sz w:val="24"/>
        </w:rPr>
        <w:t xml:space="preserve">n°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</w:t>
      </w:r>
      <w:r>
        <w:rPr>
          <w:rFonts w:cs="Garamond" w:ascii="Garamond" w:hAnsi="Garamond"/>
          <w:sz w:val="24"/>
        </w:rPr>
        <w:t xml:space="preserve"> moduli dati delle parti ricorrenti</w:t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-622" w:hanging="0"/>
        <w:rPr/>
      </w:pPr>
      <w:r>
        <w:rPr>
          <w:rFonts w:cs="Garamond" w:ascii="Garamond" w:hAnsi="Garamond"/>
          <w:sz w:val="24"/>
        </w:rPr>
        <w:t xml:space="preserve">n°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</w:t>
      </w:r>
      <w:r>
        <w:rPr>
          <w:rFonts w:cs="Garamond" w:ascii="Garamond" w:hAnsi="Garamond"/>
          <w:sz w:val="24"/>
        </w:rPr>
        <w:t xml:space="preserve"> moduli dati delle parti resistenti</w:t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right="-62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n° </w:t>
      </w:r>
      <w:r>
        <w:rPr>
          <w:rFonts w:cs="Garamond" w:ascii="Garamond" w:hAnsi="Garamond"/>
          <w:sz w:val="22"/>
          <w:szCs w:val="22"/>
        </w:rPr>
        <w:t>__</w:t>
      </w:r>
      <w:r>
        <w:fldChar w:fldCharType="begin">
          <w:ffData>
            <w:name w:val="Testo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01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>__</w:t>
      </w:r>
      <w:r>
        <w:rPr>
          <w:rFonts w:cs="Garamond" w:ascii="Garamond" w:hAnsi="Garamond"/>
          <w:sz w:val="24"/>
        </w:rPr>
        <w:t xml:space="preserve"> moduli dati relativi agli atti impugnati in appello</w:t>
      </w:r>
    </w:p>
    <w:p>
      <w:pPr>
        <w:pStyle w:val="Normal"/>
        <w:ind w:right="-62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62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360" w:hanging="0"/>
        <w:jc w:val="both"/>
        <w:rPr/>
      </w:pPr>
      <w:r>
        <w:rPr>
          <w:rFonts w:cs="Garamond" w:ascii="Garamond" w:hAnsi="Garamond"/>
          <w:sz w:val="24"/>
        </w:rPr>
        <w:t xml:space="preserve">Data </w:t>
        <w:tab/>
      </w:r>
      <w:r>
        <w:fldChar w:fldCharType="begin">
          <w:ffData>
            <w:name w:val="Testo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lang w:val="en-US" w:eastAsia="en-US"/>
        </w:rPr>
        <w:t>00</w: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</w:rPr>
        <w:t xml:space="preserve">  /  </w:t>
      </w:r>
      <w:r>
        <w:fldChar w:fldCharType="begin">
          <w:ffData>
            <w:name w:val="Unnamed Copy 139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lang w:val="en-US" w:eastAsia="en-US"/>
        </w:rPr>
        <w:t>00</w: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</w:rPr>
        <w:t xml:space="preserve">  /  20</w:t>
      </w:r>
      <w:r>
        <w:fldChar w:fldCharType="begin">
          <w:ffData>
            <w:name w:val="Unnamed Copy 139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lang w:val="en-US" w:eastAsia="en-US"/>
        </w:rPr>
        <w:t>11</w:t>
      </w:r>
      <w:r>
        <w:rPr>
          <w:rFonts w:cs="Garamond" w:ascii="Garamond" w:hAnsi="Garamond"/>
          <w:sz w:val="24"/>
          <w:lang w:val="en-US" w:eastAsia="en-US"/>
        </w:rPr>
      </w:r>
      <w:r>
        <w:rPr>
          <w:sz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</w:rPr>
        <w:t xml:space="preserve">  </w:t>
        <w:tab/>
        <w:tab/>
        <w:tab/>
        <w:t>Firma ___________________________________________</w:t>
      </w:r>
    </w:p>
    <w:sectPr>
      <w:footerReference w:type="default" r:id="rId4"/>
      <w:type w:val="continuous"/>
      <w:pgSz w:w="11906" w:h="16838"/>
      <w:pgMar w:left="900" w:right="926" w:gutter="0" w:header="0" w:top="504" w:footer="441" w:bottom="4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5:00Z</dcterms:created>
  <dc:creator>BVLPLA55H30F499X</dc:creator>
  <dc:description/>
  <cp:keywords/>
  <dc:language>en-US</dc:language>
  <cp:lastModifiedBy>Ministero dell'Economia e delle Finanze</cp:lastModifiedBy>
  <cp:lastPrinted>2011-09-16T14:08:00Z</cp:lastPrinted>
  <dcterms:modified xsi:type="dcterms:W3CDTF">2011-10-05T11:43:00Z</dcterms:modified>
  <cp:revision>168</cp:revision>
  <dc:subject/>
  <dc:title>Commissione Tributaria  Regionale</dc:title>
</cp:coreProperties>
</file>