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259715</wp:posOffset>
                </wp:positionV>
                <wp:extent cx="6400800" cy="11887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f" o:allowincell="f" style="position:absolute;margin-left:-6.3pt;margin-top:-20.45pt;width:503.95pt;height:93.55pt;mso-wrap-style:none;v-text-anchor:middle">
                <v:fill o:detectmouseclick="t" type="solid" color2="#33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-442595</wp:posOffset>
                </wp:positionV>
                <wp:extent cx="1188720" cy="95694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6880"/>
                          <a:chOff x="0" y="0"/>
                          <a:chExt cx="1188720" cy="9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91440"/>
                            <a:ext cx="1097280" cy="8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-34.85pt;width:93.6pt;height:75.35pt" coordorigin="-270,-697" coordsize="1872,1507">
                <v:roundrect id="shape_0" fillcolor="white" stroked="f" o:allowincell="f" style="position:absolute;left:-270;top:-697;width:1871;height:143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6;top:-553;width:1727;height:13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7510</wp:posOffset>
                </wp:positionH>
                <wp:positionV relativeFrom="paragraph">
                  <wp:posOffset>-168275</wp:posOffset>
                </wp:positionV>
                <wp:extent cx="3474720" cy="1005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RACCOMANDATA A.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Cassa Nazionale di Previdenza e Assistenz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a favore dei Dottori Commercialist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Via della Purificazione, 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187 Ro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-13.2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RACCOMANDATA A.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Cassa Nazionale di Previdenza e Assistenza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a favore dei Dottori Commercialist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Via della Purificazione, 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0187 R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Heading4"/>
        <w:rPr/>
      </w:pPr>
      <w:r>
        <w:rPr/>
        <w:t>DOMANDA DI ESONER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rt. 22 e 32 Legge 29 gennaio 1986 n. 2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rt. 2 del Regolamento di disciplina delle funzioni di previdenza (DI 14/7/04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Il/la sottoscritt__ dott. ....................…………………………..………..........................................., nat__ il __|__| / __|__| / __|__| a ................................…………….................. (prov....…………..…) </w:t>
      </w:r>
      <w:r>
        <w:rPr>
          <w:b/>
        </w:rPr>
        <w:t>con studio in</w:t>
      </w:r>
      <w:r>
        <w:rPr/>
        <w:t xml:space="preserve"> ……………………………………………….…….….… n. ……………………….…</w:t>
      </w:r>
      <w:r>
        <w:rPr>
          <w:b/>
        </w:rPr>
        <w:t xml:space="preserve"> </w:t>
      </w:r>
      <w:r>
        <w:rPr/>
        <w:t>cap ……..……….... località ………………..…………………………………………….…….….…</w:t>
      </w:r>
      <w:r>
        <w:rPr>
          <w:b/>
        </w:rPr>
        <w:t xml:space="preserve"> </w:t>
      </w:r>
      <w:r>
        <w:rPr/>
        <w:t>comune di ….………………..…… prov. ……..… tel. ……….…………………………...……....</w:t>
      </w:r>
      <w:r>
        <w:rPr>
          <w:b/>
        </w:rPr>
        <w:t xml:space="preserve"> </w:t>
      </w:r>
      <w:r>
        <w:rPr/>
        <w:t xml:space="preserve">tel. cellulare ………………………… indirizzo e-mail ………………...…………………………… </w:t>
      </w:r>
      <w:r>
        <w:rPr>
          <w:b/>
        </w:rPr>
        <w:t>con domicilio fiscale in</w:t>
      </w:r>
      <w:r>
        <w:rPr/>
        <w:t xml:space="preserve"> .....……….............................……...……..… n. ..……….………......……. cap ……..……….... località ………………..…………………………………………….…….….…</w:t>
      </w:r>
      <w:r>
        <w:rPr>
          <w:b/>
        </w:rPr>
        <w:t xml:space="preserve"> </w:t>
      </w:r>
      <w:r>
        <w:rPr/>
        <w:t>comune di ….………………..…… prov. ……..… tel. ……….…………………………...……....</w:t>
      </w:r>
      <w:r>
        <w:rPr>
          <w:b/>
        </w:rPr>
        <w:t xml:space="preserve"> </w:t>
      </w:r>
      <w:r>
        <w:rPr/>
        <w:t xml:space="preserve">tel. cellulare ………………………… indirizzo e-mail ………………...…………………………… codice fiscale |__|__|__|__|__|__|__|__|__|__|__|__|__|__|__|__|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Consapevole delle responsabilità assunte ai  sensi del DPR n. 445/2000</w:t>
      </w:r>
    </w:p>
    <w:p>
      <w:pPr>
        <w:pStyle w:val="Heading5"/>
        <w:rPr/>
      </w:pPr>
      <w:r>
        <w:rPr/>
        <w:t>DICHIAR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di essere abilitato  alla professione di </w:t>
      </w:r>
      <w:r>
        <w:rPr>
          <w:i/>
          <w:u w:val="single"/>
        </w:rPr>
        <w:t>Dottore Commercialist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di essere iscritto all’</w:t>
      </w:r>
      <w:r>
        <w:rPr>
          <w:u w:val="single"/>
        </w:rPr>
        <w:t>Albo dei Dottori Commercialisti ed Esperti Contabili (sezione A)</w:t>
      </w:r>
      <w:r>
        <w:rPr/>
        <w:t xml:space="preserve"> dell’Ordine  di ..............….................................. con carattere ininterrotto dal ........…………………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he lo stato di famiglia è così composto (nome – cognome – grado di parentela):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.............................................................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.............................................................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.............................................................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 INOLTRE (</w:t>
      </w:r>
      <w:r>
        <w:rPr>
          <w:b/>
          <w:u w:val="single"/>
        </w:rPr>
        <w:t>barrare la lettera dell’ipotesi che ricorre</w:t>
      </w:r>
      <w:r>
        <w:rPr>
          <w:b/>
        </w:rPr>
        <w:t xml:space="preserve">)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A</w:t>
      </w:r>
    </w:p>
    <w:p>
      <w:pPr>
        <w:pStyle w:val="Heading1"/>
        <w:tabs>
          <w:tab w:val="clear" w:pos="708"/>
          <w:tab w:val="left" w:pos="9638" w:leader="none"/>
        </w:tabs>
        <w:spacing w:lineRule="auto" w:line="360"/>
        <w:ind w:left="0" w:right="-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 essere stato già  esonerato dall’iscrizione alla Cassa e di aver cessato l’attività professionale con chiusura della partita  I.V.A. (individuale e/o dello studio associato) n ……….……………........… dal __|__| / __|__| / __|__| </w:t>
      </w:r>
      <w:r>
        <w:rPr>
          <w:b w:val="false"/>
          <w:i/>
          <w:sz w:val="24"/>
        </w:rPr>
        <w:t>(vedi Nota 1)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B</w:t>
      </w:r>
    </w:p>
    <w:p>
      <w:pPr>
        <w:pStyle w:val="TextBody"/>
        <w:spacing w:lineRule="auto" w:line="360"/>
        <w:rPr/>
      </w:pPr>
      <w:r>
        <w:rPr/>
        <w:t xml:space="preserve">Pur in possesso della partita Iva n ......……………………….………………….……………........… codice attività .............…………….............. dal __|__| / __|__| / __|__| è iscritto alla seguente forma di previdenza obbligatoria ................................………….................. dal __|__| / __|__| / __|__|  in conseguenza della diversa attività svolta di .......……………................ ai sensi dell’art.22 L.21/86. </w:t>
      </w:r>
      <w:r>
        <w:rPr>
          <w:i/>
        </w:rPr>
        <w:t>(vedi Nota 2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2"/>
        <w:spacing w:lineRule="auto" w:line="360"/>
        <w:rPr/>
      </w:pPr>
      <w:r>
        <w:rPr/>
        <w:t>C</w:t>
      </w:r>
    </w:p>
    <w:p>
      <w:pPr>
        <w:pStyle w:val="TextBody"/>
        <w:spacing w:lineRule="auto" w:line="360"/>
        <w:rPr/>
      </w:pPr>
      <w:r>
        <w:rPr/>
        <w:t xml:space="preserve">Pur in possesso della partita Iva n ......……………………….………………….……………........… codice attività .............…………….............. dal __|__| / __|__| / __|__| è beneficiario di trattamento pensionistico erogato da ................................…………...............…. dal __|__| / __|__| / __|__|  in conseguenza della diversa attività svolta di .......……………................ ai sensi dell’art.22 L.21/86. </w:t>
      </w:r>
      <w:r>
        <w:rPr>
          <w:i/>
        </w:rPr>
        <w:t>(vedi Nota 3)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rPr/>
      </w:pPr>
      <w:r>
        <w:rPr/>
        <w:t>D</w:t>
      </w:r>
    </w:p>
    <w:p>
      <w:pPr>
        <w:pStyle w:val="Normal"/>
        <w:spacing w:lineRule="auto" w:line="360"/>
        <w:jc w:val="both"/>
        <w:rPr/>
      </w:pPr>
      <w:r>
        <w:rPr/>
        <w:t>Pur in possesso della partita Iva n ......……………………….………………….……………........… codice attività .............…………….............. dal __|__| / __|__| / __|__|  è iscritto anche all’Albo relativo alla professione di ................…………………….......................... ed intende optare ai sensi dell’art.32 L.21/86 per la Cassa di previdenza</w:t>
      </w:r>
      <w:r>
        <w:rPr>
          <w:b/>
          <w:i/>
        </w:rPr>
        <w:t xml:space="preserve"> </w:t>
      </w:r>
      <w:r>
        <w:rPr/>
        <w:t xml:space="preserve">…………………………………….………………. alla quale è iscritto dal  __|__| / __|__| / __|__| </w:t>
      </w:r>
      <w:r>
        <w:rPr>
          <w:i/>
        </w:rPr>
        <w:t>(vedi Nota 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fine il sottoscritto prende atto che nei casi in cui il titolo di esonero venga meno, entro sei mesi è obbligato, ai sensi dell’art.22 L.21/86, a presentare domanda di iscrizione a codesta Cassa di Previdenza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Data ….........................................</w:t>
        <w:tab/>
        <w:tab/>
        <w:t xml:space="preserve">Firma ..........................……............…………..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</w:rPr>
        <w:t xml:space="preserve">Allegare copia di un documento di riconoscimento se la domanda non viene presentata direttamente agli uffici </w:t>
      </w:r>
      <w:r>
        <w:rPr>
          <w:b/>
          <w:sz w:val="22"/>
        </w:rPr>
        <w:t>(DPR n. 445/2000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-272415</wp:posOffset>
                </wp:positionV>
                <wp:extent cx="1028700" cy="8001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76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8840" y="76680"/>
                            <a:ext cx="94932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21.45pt;width:81pt;height:62.95pt" coordorigin="27,-429" coordsize="1620,1259">
                <v:roundrect id="shape_0" fillcolor="white" stroked="f" o:allowincell="f" style="position:absolute;left:27;top:-429;width:1619;height:1203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stroked="f" o:allowincell="f" style="position:absolute;left:151;top:-308;width:1494;height:113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i/>
          <w:i/>
        </w:rPr>
      </w:pPr>
      <w:r>
        <w:rPr/>
        <w:t>NOTE PER LA COMPILAZIONE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Nota 1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  <w:u w:val="single"/>
        </w:rPr>
        <w:t>Documenti da alleg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 codice fisca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chiusura della partita iva o copia recesso studio associ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i un documento di riconosciment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alla data di eventuale riapertura della partita I.V.A. decorre il termine di 6 mesi per l’iscrizione obbligatoria alla Cassa in assenza di uno dei titoli di esonero. Il mancato rispetto di tale termine comporta l’applicazione di sanzione ai sensi dell’art. 22  L. 21/86 e successive integrazioni anche regolamentari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a 2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  <w:u w:val="single"/>
        </w:rPr>
        <w:t>Documenti da allega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 codice fisca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 tesserino o dalla comunicazione di avvenuta iscrizione all’Albo degli esercen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la dichiarazione di inizio attività ai fini I.V.A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certificato di attribuzione del numero partita I.V.A.,</w:t>
      </w:r>
    </w:p>
    <w:p>
      <w:pPr>
        <w:pStyle w:val="Rientrocorpodeltesto3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copia documentazione comprovante l’iscrizione ad altro Ente di previdenza obbligatorio certificato di servizio rilasciato dal datore di lavoro,</w:t>
      </w:r>
    </w:p>
    <w:p>
      <w:pPr>
        <w:pStyle w:val="Rientrocorpodeltesto3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copia di un documento di riconosciment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alla data di eventuale cessazione dell’iscrizione ad altro Ente di previdenza, decorre il termine di 6 mesi per l’iscrizione obbligatoria alla Cassa in assenza di altro titolo di esonero. Il mancato rispetto di tale termine comporta l’applicazione di sanzione ai sensi dell’art. 22 L. 21/86 e successive integrazioni anche regolamentari. L’esonero comporta l’obbligo di versamento del solo contributo integrativ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a 3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  <w:u w:val="single"/>
        </w:rPr>
        <w:t>Documenti da allega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 codice fisca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 tesserino o dalla comunicazione di avvenuta iscrizione all’Albo degli esercent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la dichiarazione di inizio attività ai fini I.V.A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certificato di attribuzione del numero partita I.V.A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la documentazione comprovante la titolarità di trattamento pensionistico (copia di un cedolino di pension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i un documento di riconosciment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L’esonero comporta l’obbligo di versamento del solo contributo integrativo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-97155</wp:posOffset>
                </wp:positionV>
                <wp:extent cx="1028700" cy="80010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76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9200" y="76680"/>
                            <a:ext cx="94932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-7.65pt;width:81pt;height:62.95pt" coordorigin="-333,-153" coordsize="1620,1259">
                <v:roundrect id="shape_0" fillcolor="white" stroked="f" o:allowincell="f" style="position:absolute;left:-333;top:-153;width:1619;height:1203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stroked="f" o:allowincell="f" style="position:absolute;left:-208;top:-32;width:1494;height:11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a 4</w:t>
      </w:r>
    </w:p>
    <w:p>
      <w:pPr>
        <w:pStyle w:val="Normal"/>
        <w:ind w:left="70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ocumenti da alleg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 codice fisca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del tesserino o dalla comunicazione di avvenuta iscrizione all’Albo degli esercent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 xml:space="preserve">copia della dichiarazione inizio attività ai fini I.V.A.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i/>
          <w:i/>
        </w:rPr>
      </w:pPr>
      <w:r>
        <w:rPr>
          <w:b/>
          <w:i/>
        </w:rPr>
        <w:t>copia certificato di attribuzione del numero partita I.V.A.,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copia della documentazione comprovante l’iscrizione alla diversa Cassa professionale o copia della presentazione della domanda di iscrizione relativa,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copia di un documento di riconoscimento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In caso di opzione per l’iscrizione ad altra Cassa professionale tutta la contribuzione è dovuta all’Ente prescelto  così come previsto dall’art. 32 della legge 29 gennaio 1986 n. 21.</w:t>
      </w:r>
    </w:p>
    <w:sectPr>
      <w:footerReference w:type="default" r:id="rId8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rStyle w:val="PageNumber"/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Footer"/>
      <w:rPr>
        <w:sz w:val="16"/>
      </w:rPr>
    </w:pPr>
    <w:r>
      <w:rPr>
        <w:sz w:val="16"/>
      </w:rPr>
      <w:t>Direzione Prestazion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4251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Corpodeltesto2">
    <w:name w:val="Corpo del testo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i/>
    </w:rPr>
  </w:style>
  <w:style w:type="paragraph" w:styleId="Rientrocorpodeltesto3">
    <w:name w:val="Rientro corpo del testo 3"/>
    <w:basedOn w:val="Normal"/>
    <w:qFormat/>
    <w:pPr>
      <w:ind w:left="851" w:hanging="0"/>
    </w:pPr>
    <w:rPr>
      <w:b/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53:00Z</dcterms:created>
  <dc:creator>ANTONELLI</dc:creator>
  <dc:description/>
  <cp:keywords/>
  <dc:language>en-US</dc:language>
  <cp:lastModifiedBy> </cp:lastModifiedBy>
  <cp:lastPrinted>2009-11-24T15:54:00Z</cp:lastPrinted>
  <dcterms:modified xsi:type="dcterms:W3CDTF">2009-11-24T14:54:00Z</dcterms:modified>
  <cp:revision>4</cp:revision>
  <dc:subject/>
  <dc:title/>
</cp:coreProperties>
</file>