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000080"/>
          <w:sz w:val="56"/>
        </w:rPr>
      </w:pPr>
      <w:r>
        <w:rPr>
          <w:rFonts w:cs="Arial" w:ascii="Arial" w:hAnsi="Arial"/>
          <w:b w:val="false"/>
          <w:bCs w:val="false"/>
          <w:color w:val="000080"/>
          <w:sz w:val="56"/>
        </w:rPr>
        <w:t>Imposte Società di Capitali</w:t>
      </w:r>
    </w:p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  <w:t>Versione 0.2.1 del 13 aprile 2009 - Aggiornato al 13 aprile 2009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Imposte Società di Capitali è un’applicazione di calcolo pensata per calcolare le imposte I.R.A.P., I.Re.S. ed i Diritti Camerali </w:t>
      </w:r>
      <w:r>
        <w:rPr>
          <w:rFonts w:cs="Arial" w:ascii="Arial" w:hAnsi="Arial"/>
          <w:sz w:val="20"/>
        </w:rPr>
        <w:t>una volta che si siano già calcolate</w:t>
      </w:r>
      <w:r>
        <w:rPr>
          <w:rFonts w:cs="Arial" w:ascii="Arial" w:hAnsi="Arial"/>
          <w:b w:val="false"/>
          <w:bCs w:val="false"/>
          <w:sz w:val="20"/>
        </w:rPr>
        <w:t xml:space="preserve"> le variazioni in diminuzione e/o in aumento del risultato d’esercizio e per determinare quindi il reddito imponibile; ovvero può fungere da riepilogo delle rettifiche, senza però essere in grado di calcolarle.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 w:val="false"/>
          <w:bCs w:val="false"/>
          <w:sz w:val="20"/>
        </w:rPr>
        <w:t xml:space="preserve">Imposte Società di Capitali è scaricabile a pagamento dal sito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www.fiscoetasse.com</w:t>
        </w:r>
      </w:hyperlink>
      <w:r>
        <w:rPr>
          <w:rFonts w:cs="Arial" w:ascii="Arial" w:hAnsi="Arial"/>
          <w:b w:val="false"/>
          <w:bCs w:val="false"/>
          <w:sz w:val="20"/>
        </w:rPr>
        <w:t>.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unzionamento del file</w:t>
      </w:r>
    </w:p>
    <w:p>
      <w:pPr>
        <w:pStyle w:val="TextBody"/>
        <w:rPr/>
      </w:pPr>
      <w:r>
        <w:rPr/>
        <w:t>Banali e intuitivi fogli di lavoro“I.R.A.P.”, “I.Re.S. - Bilancio”, “I.Re.S. - Unico”, e “Diritti Camerali”) per il calcolo delle relative impos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foglio “I.Re.S. - Bilancio” serve per il calcolo delle imposte partendo dal risultato di bilancio ante-imposte, si può inoltre evidenziare come pro-memoria la fiscalità differita; mentre il foglio “I.Re.S. - Unico” serve da riepilogo per la compilazione del Modello UNICO e da verifica, imputando il risultato d’esercizio. </w:t>
      </w:r>
      <w:r>
        <w:rPr>
          <w:rFonts w:cs="Arial" w:ascii="Arial" w:hAnsi="Arial"/>
          <w:b/>
          <w:bCs/>
          <w:sz w:val="20"/>
        </w:rPr>
        <w:t>Si precisa che per i fogli “I.R.A.P.”, “I.Re.S. - Bilancio”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bisogna conoscere la ratio e la metodologia di determinazione delle varie riprese e/o variazioni in aumento e diminuzione calcolandole “extracontabilmente” come pure per il calcolo della fiscalità differi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oglio “Diritti Camerali” serve a calcolare i diritti camerali per la sede principale e le unità locali presenti fino a 3 province diverse da quella della sede princip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ricorda che tutte le celle con sfondo azzurro sono di input e/o modificabili, comprese quelle relative alla sezione parametri e quelle con valori già predefiniti (per un’eventuale autonoma modifica in caso di cambiamento degli stessi a seguito di una successiva norma di legg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vvertenze genera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e celle di input e/o modificabili sono di colore azzurro. In alcune celle (con triangolino rosso in alto a destra) ci sono comunque dei commenti e/o suggerimenti. Si sconsiglia vivamente di </w:t>
      </w:r>
      <w:r>
        <w:rPr>
          <w:rFonts w:cs="Arial" w:ascii="Arial" w:hAnsi="Arial"/>
          <w:b/>
          <w:sz w:val="20"/>
        </w:rPr>
        <w:t>NON effettuare il “Taglia e incolla”</w:t>
      </w:r>
      <w:r>
        <w:rPr>
          <w:rFonts w:cs="Arial" w:ascii="Arial" w:hAnsi="Arial"/>
          <w:sz w:val="20"/>
        </w:rPr>
        <w:t>, potrebbero verificarsi dei malfunzionamenti. Si declina ogni responsabilità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ile è in Excel 2003 e ha un’estensione .xlt, ovvero è un modello di Excel, cioè ad ogni sua apertura comparirà sempre come è stato creato (venduto e/o forni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0" w:hanging="0"/>
        <w:jc w:val="center"/>
        <w:rPr/>
      </w:pPr>
      <w:r>
        <w:rPr>
          <w:rFonts w:cs="Arial" w:ascii="Lucida Calligraphy" w:hAnsi="Lucida Calligraphy"/>
          <w:b/>
          <w:color w:val="808080"/>
          <w:sz w:val="20"/>
        </w:rPr>
        <w:t>E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N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R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I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C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O</w:t>
      </w:r>
      <w:r>
        <w:rPr>
          <w:rFonts w:cs="Arial" w:ascii="Arial" w:hAnsi="Arial"/>
          <w:b/>
          <w:color w:val="808080"/>
          <w:sz w:val="20"/>
        </w:rPr>
        <w:t xml:space="preserve">    </w:t>
      </w:r>
      <w:r>
        <w:rPr>
          <w:rFonts w:cs="Arial" w:ascii="Lucida Calligraphy" w:hAnsi="Lucida Calligraphy"/>
          <w:b/>
          <w:color w:val="808080"/>
          <w:sz w:val="20"/>
        </w:rPr>
        <w:t>F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O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R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N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A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S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E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T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T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I</w:t>
      </w:r>
    </w:p>
    <w:p>
      <w:pPr>
        <w:pStyle w:val="Normal"/>
        <w:spacing w:lineRule="auto" w:line="480"/>
        <w:ind w:left="5400" w:hanging="0"/>
        <w:jc w:val="center"/>
        <w:rPr>
          <w:rFonts w:ascii="Arial" w:hAnsi="Arial" w:cs="Arial"/>
          <w:b/>
          <w:b/>
          <w:color w:val="808080"/>
          <w:sz w:val="14"/>
          <w:szCs w:val="14"/>
        </w:rPr>
      </w:pPr>
      <w:r>
        <w:rPr>
          <w:rFonts w:cs="Arial" w:ascii="Lucida Calligraphy" w:hAnsi="Lucida Calligraphy"/>
          <w:b/>
          <w:color w:val="808080"/>
          <w:sz w:val="14"/>
          <w:szCs w:val="14"/>
        </w:rPr>
        <w:t>Dottore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Commercialista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in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Vicenz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0"/>
          <w:szCs w:val="14"/>
        </w:rPr>
      </w:pPr>
      <w:r>
        <w:rPr>
          <w:rFonts w:cs="Arial" w:ascii="Arial" w:hAnsi="Arial"/>
          <w:b/>
          <w:color w:val="808080"/>
          <w:sz w:val="20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seguito sono riportate le immagini delle varie scherma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6055995" cy="9067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6113145" cy="68916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0290" cy="85236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4415" cy="88734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87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166485" cy="9068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coetass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entazione fi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55:00Z</dcterms:created>
  <dc:creator> Enrico Fornasetti</dc:creator>
  <dc:description/>
  <cp:keywords/>
  <dc:language>en-US</dc:language>
  <cp:lastModifiedBy>Enrico Fornasetti</cp:lastModifiedBy>
  <dcterms:modified xsi:type="dcterms:W3CDTF">2009-04-13T19:55:00Z</dcterms:modified>
  <cp:revision>2</cp:revision>
  <dc:subject/>
  <dc:title>Presentazione file Imposte Società di Capitali</dc:title>
</cp:coreProperties>
</file>