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center"/>
        <w:rPr>
          <w:rFonts w:ascii="Arial" w:hAnsi="Arial" w:cs="Arial"/>
          <w:b w:val="false"/>
          <w:b w:val="false"/>
          <w:bCs w:val="false"/>
          <w:color w:val="000080"/>
          <w:sz w:val="56"/>
        </w:rPr>
      </w:pPr>
      <w:r>
        <w:rPr>
          <w:rFonts w:cs="Arial" w:ascii="Arial" w:hAnsi="Arial"/>
          <w:b w:val="false"/>
          <w:bCs w:val="false"/>
          <w:color w:val="000080"/>
          <w:sz w:val="56"/>
        </w:rPr>
        <w:t xml:space="preserve">Libro Cassa </w:t>
      </w:r>
    </w:p>
    <w:p>
      <w:pPr>
        <w:pStyle w:val="Heading2"/>
        <w:keepNext w:val="false"/>
        <w:widowControl w:val="false"/>
        <w:jc w:val="center"/>
        <w:rPr>
          <w:rFonts w:ascii="Arial" w:hAnsi="Arial" w:cs="Arial"/>
          <w:b w:val="false"/>
          <w:b w:val="false"/>
          <w:bCs w:val="false"/>
          <w:color w:val="800000"/>
          <w:sz w:val="20"/>
        </w:rPr>
      </w:pPr>
      <w:r>
        <w:rPr>
          <w:rFonts w:cs="Arial" w:ascii="Arial" w:hAnsi="Arial"/>
          <w:b w:val="false"/>
          <w:bCs w:val="false"/>
          <w:color w:val="800000"/>
          <w:sz w:val="20"/>
        </w:rPr>
        <w:t xml:space="preserve">Versione 0.1.3 del 3 febbraio 2005 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color w:val="800000"/>
          <w:sz w:val="20"/>
        </w:rPr>
      </w:pPr>
      <w:r>
        <w:rPr>
          <w:rFonts w:cs="Arial" w:ascii="Arial" w:hAnsi="Arial"/>
          <w:b w:val="false"/>
          <w:bCs w:val="false"/>
          <w:color w:val="800000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Libro Cassa è un’applicazione di calcolo pensata per agevolare la registrazione dei movimenti di cassa ed eventualmente tener conto di crediti e debiti su base annua. 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/>
      </w:pPr>
      <w:r>
        <w:rPr>
          <w:rFonts w:cs="Arial" w:ascii="Arial" w:hAnsi="Arial"/>
          <w:b w:val="false"/>
          <w:bCs w:val="false"/>
          <w:sz w:val="20"/>
        </w:rPr>
        <w:t xml:space="preserve">Libro Cassa è scaricabile a pagamento dal sito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</w:rPr>
          <w:t>www.fiscoetasse.com</w:t>
        </w:r>
      </w:hyperlink>
      <w:r>
        <w:rPr>
          <w:rFonts w:cs="Arial" w:ascii="Arial" w:hAnsi="Arial"/>
          <w:b w:val="false"/>
          <w:bCs w:val="false"/>
          <w:sz w:val="20"/>
        </w:rPr>
        <w:t xml:space="preserve"> 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i/>
          <w:iCs/>
          <w:sz w:val="20"/>
        </w:rPr>
        <w:t xml:space="preserve">Funzionamento del file 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Per effettuare una registrazione basta cliccare sul tasto verde “Inserisci Operazione” e procedere con la banale scrittura in “dare” o in “avere” a seconda che sia un’entrata oppure un’uscita. Una cosa utile è la possibilità di veder evidenziata la scrittura che ha comportato l’eventualità negatività della cassa. Un’ulteriore utilità è dato dal fatto che è possibile imputare anche eventuali crediti o debiti, anche se solo su base annua. Inoltre cliccando sul tasto “Nuovo Anno” è possibile avere nello stesso file la gestione della cassa divisa per singolo anno e con riporto automatico del saldo e degli eventuali debiti o crediti nel nuovo anno. 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vvertenze general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 celle di input e/o modificabili sono di colore azzurr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 file è in Excel 2000 e ha un’estensione .xlt, ovvero è un modello di Excel, cioè ad ogni sua apertura comparirà sempre come è stato creato (venduto e/o fornito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rico Fornasett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aticante Dottore Commercialista in Vicenz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 seguito è riportata un’immagine della schermata: 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57900" cy="5160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16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 xml:space="preserve">(Dati puramente inventati per esemplificazione)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scoetasse.com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entazione fil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6:28:00Z</dcterms:created>
  <dc:creator> Enrico Fornasetti</dc:creator>
  <dc:description/>
  <dc:language>en-US</dc:language>
  <cp:lastModifiedBy>Enrico Fornasetti</cp:lastModifiedBy>
  <cp:lastPrinted>2004-03-20T11:21:00Z</cp:lastPrinted>
  <dcterms:modified xsi:type="dcterms:W3CDTF">2005-02-07T22:26:00Z</dcterms:modified>
  <cp:revision>9</cp:revision>
  <dc:subject/>
  <dc:title>Presentazione file Libro Cassa - Vers. 0.1.3 - Fisco e Tasse</dc:title>
</cp:coreProperties>
</file>