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000080"/>
          <w:sz w:val="56"/>
        </w:rPr>
      </w:pPr>
      <w:r>
        <w:rPr>
          <w:rFonts w:cs="Arial" w:ascii="Arial" w:hAnsi="Arial"/>
          <w:b w:val="false"/>
          <w:bCs w:val="false"/>
          <w:color w:val="000080"/>
          <w:sz w:val="56"/>
        </w:rPr>
        <w:t xml:space="preserve">Riconciliazioni Bancarie </w:t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  <w:t xml:space="preserve">Versione 0.1.4 del 7 novembre 2005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Riconciliazioni Bancarie è un’applicazione di calcolo pensata per agevolare in particolare la riconciliazione dei saldi dei conti correnti bancari (ma eventualmente anche di Clienti e Fornitori) risultanti dalla contabilità e quelli indicati dagli Istituti bancari (oppure dai Clienti e Fornitori) dai loro rispettivi estratti conto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Riconciliazioni Bancarie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 xml:space="preserve">.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Funzionamento del file 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Basta inserire i dati richiesti (obbligatori i campi “Cliente”, “Banca”, “N. c/c”, “Data”) e imputando correttamente gli importi si ottengono così le “variazioni” in aumento e in diminuzione; inoltre cliccando sul comando “Nuovo Modulo” è possibile avere in uno stesso file le riconciliazioni di tutte le banche e/o conti correnti di un singolo Client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vvertenze general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celle di input e/o modificabili sono di colore azzurr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file è in Excel 2000 e ha un’estensione .xlt, ovvero è un modello di Excel, cioè ad ogni sua apertura comparirà sempre come è stato creato (venduto e/o fornito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rico Fornasett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tore Commercialista in Vicenz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seguito è riportata un’immagine della schermat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57900" cy="8431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43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 xml:space="preserve">(Dati puramente inventati per esemplificazione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 fi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55:00Z</dcterms:created>
  <dc:creator> Enrico Fornasetti</dc:creator>
  <dc:description/>
  <dc:language>en-US</dc:language>
  <cp:lastModifiedBy>Enrico</cp:lastModifiedBy>
  <dcterms:modified xsi:type="dcterms:W3CDTF">2005-11-08T08:55:00Z</dcterms:modified>
  <cp:revision>2</cp:revision>
  <dc:subject/>
  <dc:title>Presentazione file Riconciliazioni Bancarie</dc:title>
</cp:coreProperties>
</file>